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абораторна робота № 1</w:t>
      </w:r>
    </w:p>
    <w:p>
      <w:pPr>
        <w:pStyle w:val="Normal"/>
        <w:rPr/>
      </w:pPr>
      <w:r>
        <w:rPr>
          <w:b/>
          <w:lang w:val="uk-UA"/>
        </w:rPr>
        <w:t xml:space="preserve">Тема: </w:t>
      </w:r>
      <w:r>
        <w:rPr>
          <w:lang w:val="uk-UA"/>
        </w:rPr>
        <w:t>основні утиліти для роботи з мережею</w:t>
      </w:r>
      <w:r>
        <w:rPr/>
        <w:t>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Мета: </w:t>
      </w:r>
      <w:r>
        <w:rPr>
          <w:lang w:val="uk-UA"/>
        </w:rPr>
        <w:t>Огляд стандартних засобів діагностики та налаштування мережі. Установка з'єднань з віддаленими системами в рамках програми Telnet, для отримання відомостей про її службах і протоколах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виконання завдання</w:t>
      </w:r>
    </w:p>
    <w:p>
      <w:pPr>
        <w:pStyle w:val="Normal"/>
        <w:rPr/>
      </w:pPr>
      <w:r>
        <w:rPr>
          <w:lang w:val="uk-UA"/>
        </w:rPr>
        <w:t xml:space="preserve">1.Використання команди </w:t>
      </w:r>
      <w:r>
        <w:rPr>
          <w:lang w:val="en-US"/>
        </w:rPr>
        <w:t>ping</w:t>
      </w:r>
      <w:r>
        <w:rPr>
          <w:lang w:val="uk-UA"/>
        </w:rPr>
        <w:t xml:space="preserve"> для перевірки доступності мережевого вузл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Users\uzik&gt;ping tv.local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мен пакетами с tv.local [172.31.1.3] с 32 байтами данных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вет от 172.31.1.3: число байт=32 время&lt;1мс TTL=6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вет от 172.31.1.3: число байт=32 время&lt;1мс TTL=6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вет от 172.31.1.3: число байт=32 время=1мс TTL=6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вет от 172.31.1.3: число байт=32 время&lt;1мс TTL=6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тистика Ping для 172.31.1.3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Пакетов: отправлено = 4, получено = 4, потеряно = 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(0% потерь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близительное время приема-передачи в мс: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Минимальное = 0мсек, Максимальное = 1 мсек, Среднее = 0 мсек 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 xml:space="preserve">2. </w:t>
      </w:r>
      <w:r>
        <w:rPr>
          <w:lang w:val="uk-UA"/>
        </w:rPr>
        <w:t xml:space="preserve">Використання команди </w:t>
      </w:r>
      <w:r>
        <w:rPr>
          <w:lang w:val="en-US"/>
        </w:rPr>
        <w:t>tracert</w:t>
      </w:r>
      <w:r>
        <w:rPr/>
        <w:t xml:space="preserve"> для перегляду маршруту пакет</w:t>
      </w:r>
      <w:r>
        <w:rPr>
          <w:lang w:val="uk-UA"/>
        </w:rPr>
        <w:t>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Users\uzik&gt;tracert tv.local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ассировка маршрута к tv.local [172.31.1.3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 максимальным числом прыжков 30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1     *       &lt;1 мс     1 ms  10.12.1.25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    &lt;1 мс    &lt;1 мс    &lt;1 мс  media.local [172.31.1.3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ассировка завершен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ассировка маршрута к vk.com [87.240.131.103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 максимальным числом прыжков 30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1    &lt;1 мс    &lt;1 мс    &lt;1 мс  vpn5-ppp.sat.poltava.ua [193.109.248.50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     1 ms     1 ms     1 ms  core1-24.sat.poltava.ua [193.189.126.30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3    &lt;1 мс     1 ms    &lt;1 мс  core10-20.sat.poltava.ua [193.109.248.235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4     4 ms     5 ms     4 ms  kyiv1-ae-0-1048.ett.ua [80.93.113.121]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5    36 ms    37 ms    84 ms  decix.ett.com.ua [80.81.192.113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6    73 ms    73 ms    73 ms  spb-de-cix.vk.com [80.81.194.96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7    83 ms    75 ms    75 ms  srv230-131.vkontakte.ru [87.240.191.230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8     *        *        *     Превышен интервал ожидания для запрос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9    74 ms    73 ms    73 ms  srv103-131.vkontakte.ru [87.240.131.103]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3. Використання команди </w:t>
      </w:r>
      <w:r>
        <w:rPr>
          <w:sz w:val="32"/>
          <w:szCs w:val="32"/>
          <w:lang w:val="en-US"/>
        </w:rPr>
        <w:t>telnet</w:t>
      </w:r>
      <w:r>
        <w:rPr>
          <w:sz w:val="32"/>
          <w:szCs w:val="32"/>
        </w:rPr>
        <w:t xml:space="preserve"> для </w:t>
      </w:r>
      <w:r>
        <w:rPr>
          <w:sz w:val="32"/>
          <w:szCs w:val="32"/>
          <w:lang w:val="uk-UA"/>
        </w:rPr>
        <w:t>віддаленої роботи з серверам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Microsoft Telnet&gt; open 192.168.56.101 2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дключение к 192.168.56.101...</w:t>
      </w:r>
    </w:p>
    <w:p>
      <w:pPr>
        <w:pStyle w:val="Normal"/>
        <w:rPr/>
      </w:pPr>
      <w:r>
        <w:rPr>
          <w:sz w:val="20"/>
          <w:szCs w:val="20"/>
          <w:lang w:val="uk-UA"/>
        </w:rPr>
        <w:t>220 Golden FTP Server PRO ready v2.521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User su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1 User name okay, need password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Pass su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0 User logged in, proceed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TYPE 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0 Type set to A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PW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7 "/" is working directory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дключение к узлу утеряно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икористання команди </w:t>
      </w:r>
      <w:r>
        <w:rPr>
          <w:lang w:val="en-US"/>
        </w:rPr>
        <w:t>ARP</w:t>
      </w:r>
      <w:r>
        <w:rPr/>
        <w:t xml:space="preserve"> для </w:t>
      </w:r>
      <w:r>
        <w:rPr>
          <w:lang w:val="uk-UA"/>
        </w:rPr>
        <w:t xml:space="preserve">роботи з </w:t>
      </w:r>
      <w:r>
        <w:rPr>
          <w:lang w:val="en-US"/>
        </w:rPr>
        <w:t>ARP</w:t>
      </w:r>
      <w:r>
        <w:rPr>
          <w:lang w:val="uk-UA"/>
        </w:rPr>
        <w:t>-таблице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Users\uzik&gt;ARP -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Интерфейс: 192.168.56.1 --- 0xf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адрес в Интернете      Физический адрес      Тип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192.168.56.101        08-00-27-c4-dd-8e     динамическ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192.168.56.255        ff-ff-ff-ff-ff-ff     статическ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24.0.0.2             01-00-5e-00-00-02     статическ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24.0.0.22            01-00-5e-00-00-16     статическ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24.0.0.252           01-00-5e-00-00-fc     статическ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39.255.255.250       01-00-5e-7f-ff-fa     статическ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Users\uzik&gt;arp -s 10.12.1.171 00-00-11-11-22-2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бой добавления записи таблицы ARP: Запрошенная операция требует повышени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Users\uzik&gt;runas /user:vitalik cm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ведите пароль для vitalik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пытка запуска cmd от имени пользователя "VITALIK-PC\vitalik" ..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Windows\system32&gt;arp -a 10.12.1.171</w:t>
      </w:r>
    </w:p>
    <w:p>
      <w:pPr>
        <w:pStyle w:val="Normal"/>
        <w:rPr/>
      </w:pPr>
      <w:r>
        <w:rPr>
          <w:sz w:val="20"/>
          <w:szCs w:val="20"/>
          <w:lang w:val="uk-UA"/>
        </w:rPr>
        <w:t>C:\Windows\system32&gt;arp -s 10.12.1.171 00-00-11-11-22-2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Интерфейс: 10.12.1.171 --- 0xb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адрес в Интернете      Физический адрес      Тип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10.12.1.171           00-00-11-11-22-22     статический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5. 4. Використання команди </w:t>
      </w:r>
      <w:r>
        <w:rPr>
          <w:lang w:val="en-US"/>
        </w:rPr>
        <w:t>route</w:t>
      </w:r>
      <w:r>
        <w:rPr>
          <w:lang w:val="uk-UA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Users\uzik&gt;route PRI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писок интерфейсо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2...........................Satteli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1...6c 62 6d a4 58 41 ......Realtek PCIe GBE Family Controll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5...08 00 27 00 80 d4 ......VirtualBox Host-Only Ethernet Adap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1...........................Software Loopback Interface 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Pv4 таблица маршрут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ктивные маршруты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тевой адрес           Маска сети      Адрес шлюза       Интерфейс  Метри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0.0.0.0          0.0.0.0      10.12.1.254      10.12.1.171   424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0.0.0.0          0.0.0.0         On-link    87.244.129.221     21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>10.0.0.0        255.0.0.0      10.12.1.254      10.12.1.171   42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10.12.0.0    255.255.252.0         On-link       10.12.1.17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10.12.1.171  255.255.255.255         On-link       10.12.1.17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10.12.3.255  255.255.255.255         On-link       10.12.1.17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87.244.129.221  255.255.255.255         On-link    87.244.129.221    27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127.0.0.0        255.0.0.0         On-link         127.0.0.1   453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127.0.0.1  255.255.255.255         On-link         127.0.0.1   453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127.255.255.255  255.255.255.255         On-link         127.0.0.1   453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172.31.1.0    255.255.255.0      10.12.1.254      10.12.1.171   42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192.168.56.0    255.255.255.0         On-link      192.168.56.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192.168.56.1  255.255.255.255         On-link      192.168.56.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192.168.56.255  255.255.255.255         On-link      192.168.56.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224.0.0.0        240.0.0.0         On-link         127.0.0.1   453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224.0.0.0        240.0.0.0         On-link      192.168.56.1   450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224.0.0.0        240.0.0.0         On-link       10.12.1.171   450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224.0.0.0        240.0.0.0         On-link    87.244.129.221     2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55.255.255.255  255.255.255.255         On-link         127.0.0.1   453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55.255.255.255  255.255.255.255         On-link      192.168.56.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55.255.255.255  255.255.255.255         On-link       10.12.1.171   450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255.255.255.255  255.255.255.255         On-link    87.244.129.221    27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оянные маршруты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Отсутствует</w:t>
      </w:r>
    </w:p>
    <w:p>
      <w:pPr>
        <w:pStyle w:val="Normal"/>
        <w:rPr>
          <w:lang w:val="uk-UA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  <w:shd w:fill="FFFFFF" w:val="clear"/>
          <w:lang w:val="en-US"/>
        </w:rPr>
        <w:t>route add 0.0.0.0 mask 0.0.0.0 192.168.12.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uk-UA"/>
        </w:rPr>
        <w:t xml:space="preserve">Використання команди </w:t>
      </w:r>
      <w:r>
        <w:rPr>
          <w:lang w:val="en-US"/>
        </w:rPr>
        <w:t>fing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Windows\system32&gt;finger VITALIK-P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vitalik-PC]</w:t>
      </w:r>
    </w:p>
    <w:p>
      <w:pPr>
        <w:pStyle w:val="Normal"/>
        <w:rPr/>
      </w:pPr>
      <w:r>
        <w:rPr>
          <w:sz w:val="20"/>
          <w:szCs w:val="20"/>
        </w:rPr>
        <w:t xml:space="preserve">&gt; </w:t>
      </w:r>
      <w:r>
        <w:rPr>
          <w:sz w:val="20"/>
          <w:szCs w:val="20"/>
          <w:lang w:val="en-US"/>
        </w:rPr>
        <w:t>Finger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connect</w:t>
      </w:r>
      <w:r>
        <w:rPr>
          <w:sz w:val="20"/>
          <w:szCs w:val="20"/>
        </w:rPr>
        <w:t>::В подключении отказа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uk-UA"/>
        </w:rPr>
        <w:t xml:space="preserve">Використання </w:t>
      </w:r>
      <w:r>
        <w:rPr>
          <w:lang w:val="en-US"/>
        </w:rPr>
        <w:t>nbtstat</w:t>
      </w:r>
    </w:p>
    <w:p>
      <w:pPr>
        <w:pStyle w:val="Normal"/>
        <w:rPr/>
      </w:pPr>
      <w:r>
        <w:rPr>
          <w:sz w:val="20"/>
          <w:szCs w:val="20"/>
          <w:lang w:val="en-US"/>
        </w:rPr>
        <w:t>C:\Windows\system32&gt;nbtstat -a TESTP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irtualBox Host-Only Network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дрес IP узла: [192.168.56.1] Код области: []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NetBIOS</w:t>
      </w:r>
      <w:r>
        <w:rPr>
          <w:sz w:val="20"/>
          <w:szCs w:val="20"/>
        </w:rPr>
        <w:t>-имен удаленных компьют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Имя                Тип          Состоя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TESTPC</w:t>
      </w:r>
      <w:r>
        <w:rPr>
          <w:sz w:val="20"/>
          <w:szCs w:val="20"/>
        </w:rPr>
        <w:t xml:space="preserve">         &lt;00&gt;  Уникальный  Зарегистрирован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HOME</w:t>
      </w:r>
      <w:r>
        <w:rPr>
          <w:sz w:val="20"/>
          <w:szCs w:val="20"/>
        </w:rPr>
        <w:t xml:space="preserve">           &lt;00&gt;  Группа      Зарегистрирован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TESTPC</w:t>
      </w:r>
      <w:r>
        <w:rPr>
          <w:sz w:val="20"/>
          <w:szCs w:val="20"/>
        </w:rPr>
        <w:t xml:space="preserve">         &lt;20&gt;  Уникальный  Зарегистрирован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HOME</w:t>
      </w:r>
      <w:r>
        <w:rPr>
          <w:sz w:val="20"/>
          <w:szCs w:val="20"/>
        </w:rPr>
        <w:t xml:space="preserve">           &lt;1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&gt;  Группа      Зарегистриров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дрес платы (</w:t>
      </w:r>
      <w:r>
        <w:rPr>
          <w:sz w:val="20"/>
          <w:szCs w:val="20"/>
          <w:lang w:val="en-US"/>
        </w:rPr>
        <w:t>MAC</w:t>
      </w:r>
      <w:r>
        <w:rPr>
          <w:sz w:val="20"/>
          <w:szCs w:val="20"/>
        </w:rPr>
        <w:t>) = 08-00-27-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4-</w:t>
      </w:r>
      <w:r>
        <w:rPr>
          <w:sz w:val="20"/>
          <w:szCs w:val="20"/>
          <w:lang w:val="en-US"/>
        </w:rPr>
        <w:t>DD</w:t>
      </w:r>
      <w:r>
        <w:rPr>
          <w:sz w:val="20"/>
          <w:szCs w:val="20"/>
        </w:rPr>
        <w:t>-8</w:t>
      </w:r>
      <w:r>
        <w:rPr>
          <w:sz w:val="20"/>
          <w:szCs w:val="20"/>
          <w:lang w:val="en-US"/>
        </w:rPr>
        <w:t>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ключение по локальной сети:</w:t>
      </w:r>
    </w:p>
    <w:p>
      <w:pPr>
        <w:pStyle w:val="Normal"/>
        <w:rPr/>
      </w:pPr>
      <w:r>
        <w:rPr>
          <w:sz w:val="20"/>
          <w:szCs w:val="20"/>
        </w:rPr>
        <w:t xml:space="preserve">Адре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узла: [10.12.1.171] Код области: [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зел не найден.</w:t>
      </w:r>
    </w:p>
    <w:p>
      <w:pPr>
        <w:pStyle w:val="Normal"/>
        <w:rPr/>
      </w:pPr>
      <w:r>
        <w:rPr>
          <w:sz w:val="20"/>
          <w:szCs w:val="20"/>
          <w:lang w:val="en-US"/>
        </w:rPr>
        <w:t>Sattelite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Адре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узла: [0.0.0.0] Код области: []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Узел не найде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Windows\system32&gt;nbtstat -n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VirtualBox Host-Only Network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рес IP узла: [192.168.56.1] Код области: [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Локальная таблица NetBIOS-име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Имя                Тип          Состояние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----------------------------------------------------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VITALIK-PC     &lt;20&gt;  Уникальный  Зарегистрирова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VITALIK-PC     &lt;00&gt;  Уникальный  Зарегистрирова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HOME           &lt;00&gt;  Группа      Зарегистрирова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HOME           &lt;1E&gt;  Группа      Зарегистрирова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HOME           &lt;1D&gt;  Уникальный  Зарегистрирован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..__MSBROWSE__.&lt;01&gt;  Группа      Зарегистриров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Windows\system32&gt;nbtstat -c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VirtualBox Host-Only Network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рес IP узла: [192.168.56.1] Код области: [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Таблица удаленного буфера NetBIOS-име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Имя               Тип        Адрес узла      Время жизни [с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-------------------------------------------------------------------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>TESTPC         &lt;20&gt;  Уникальный      192.168.56.101      27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</w:t>
      </w:r>
      <w:r>
        <w:rPr>
          <w:lang w:val="uk-UA"/>
        </w:rPr>
        <w:t xml:space="preserve">Використання </w:t>
      </w:r>
      <w:r>
        <w:rPr>
          <w:lang w:val="en-US"/>
        </w:rPr>
        <w:t>netsta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Users\uzik&gt;netst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тивные под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мя    Локальный адрес        Внешний адрес          Состояние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TCP    87.244.129.221:49959   bos-w031c-rdr1:5190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49976   167:411          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49977   gm-im:411        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002   ip168-41:411     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013   92.114.25.2:411  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48   favourite-hub:4899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62   bart-w05b:5190   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74   download:http          CLOSE_WA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75   downloads:http         CLOSE_WA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192.168.56.1:50161     TESTPC:microsoft-ds    ESTABLISHED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:\Users\uzik&gt;netstat -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тистика интерфейс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Получено            Отправлен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т                     1739537562       58569331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оадресные пакеты         4539000         276611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ногоадресные пакеты         233719            901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брошено                         0               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шибки                            0               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известный протокол              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Users\uzik&gt;netstat -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тивные под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мя    Локальный адрес        Внешний адрес          Состояние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TCP    87.244.129.221:49959   64.12.30.61:5190 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49976   109.87.148.167:411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49977   213.231.5.241:411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002   94.188.41.168:411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013   92.114.25.2:411  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48   94.198.110.10:4899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62   64.12.73.194:5190 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74   91.199.212.171:80      CLOSE_WA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175   178.255.82.1:80        CLOSE_WA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87.244.129.221:50248   188.134.82.121:6471    SYN_S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TCP    192.168.56.1:50161     192.168.56.101:445     ESTABLISH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Users\uzik&gt;netstat -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=========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писок интерфейс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2...........................Satteli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1...6c 62 6d a4 58 41 ......Realtek PCIe GBE Family Controll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5...08 00 27 00 80 d4 ......VirtualBox Host-Only Ethernet Adapter</w:t>
      </w:r>
    </w:p>
    <w:p>
      <w:pPr>
        <w:pStyle w:val="Normal"/>
        <w:rPr>
          <w:vanish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1...........................Software Loopback Interface 1</w:t>
      </w:r>
      <w:bookmarkStart w:id="0" w:name="_PictureBullets"/>
      <w:bookmarkEnd w:id="0"/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11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5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рченко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тандартні засоб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іагностики та налаштування мереж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Н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11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5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рченко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тандартні засоб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іагностики та налаштування мереж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Н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9:02:00Z</dcterms:created>
  <dc:creator>LIB</dc:creator>
  <dc:description/>
  <cp:keywords/>
  <dc:language>en-US</dc:language>
  <cp:lastModifiedBy>uzik</cp:lastModifiedBy>
  <cp:lastPrinted>2011-09-13T00:06:00Z</cp:lastPrinted>
  <dcterms:modified xsi:type="dcterms:W3CDTF">2011-09-12T21:08:00Z</dcterms:modified>
  <cp:revision>6</cp:revision>
  <dc:subject/>
  <dc:title> </dc:title>
</cp:coreProperties>
</file>