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абораторна робота № 2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Тема: </w:t>
      </w:r>
      <w:r>
        <w:rPr>
          <w:lang w:val="uk-UA"/>
        </w:rPr>
        <w:t xml:space="preserve">Вивчення принципів роботи протоколів високого рівня </w:t>
      </w:r>
    </w:p>
    <w:p>
      <w:pPr>
        <w:pStyle w:val="Normal"/>
        <w:rPr/>
      </w:pPr>
      <w:r>
        <w:rPr>
          <w:lang w:val="uk-UA"/>
        </w:rPr>
        <w:t>на прикладі протоколу передачі пошти</w:t>
      </w:r>
      <w:r>
        <w:rPr/>
        <w:t>.</w:t>
      </w:r>
    </w:p>
    <w:p>
      <w:pPr>
        <w:pStyle w:val="Normal"/>
        <w:rPr/>
      </w:pPr>
      <w:r>
        <w:rPr>
          <w:b/>
          <w:lang w:val="uk-UA"/>
        </w:rPr>
        <w:t xml:space="preserve">Мета: </w:t>
      </w:r>
      <w:r>
        <w:rPr>
          <w:lang w:val="uk-UA"/>
        </w:rPr>
        <w:t xml:space="preserve">Отримати практичні навички роботи з поштовими серверами за допомогою утиліти </w:t>
      </w:r>
      <w:r>
        <w:rPr>
          <w:lang w:val="en-US"/>
        </w:rPr>
        <w:t>telnet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ід виконання завдання</w:t>
      </w:r>
    </w:p>
    <w:p>
      <w:pPr>
        <w:pStyle w:val="Normal"/>
        <w:rPr/>
      </w:pPr>
      <w:r>
        <w:rPr>
          <w:lang w:val="uk-UA"/>
        </w:rPr>
        <w:t>1.Отримання вмісту поштової скриньки</w:t>
      </w:r>
      <w:r>
        <w:rPr/>
        <w:t xml:space="preserve"> </w:t>
      </w:r>
      <w:r>
        <w:rPr>
          <w:lang w:val="uk-UA"/>
        </w:rPr>
        <w:t xml:space="preserve">сервісу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через протокол</w:t>
      </w:r>
      <w:r>
        <w:rPr>
          <w:lang w:val="uk-UA"/>
        </w:rPr>
        <w:t xml:space="preserve"> </w:t>
      </w:r>
      <w:r>
        <w:rPr>
          <w:lang w:val="en-US"/>
        </w:rPr>
        <w:t>POP</w:t>
      </w:r>
      <w:r>
        <w:rPr/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open pop.mail.ru 11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+OK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USER testpochta2@mail.ru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+OK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PASS *************+OK Welcome!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LIS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+OK 3 messages (16384 octets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 2478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 4459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 8802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-ERR Unknown command: "1"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RETR 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+OK 2478 octets</w:t>
      </w:r>
    </w:p>
    <w:p>
      <w:pPr>
        <w:pStyle w:val="Normal"/>
        <w:rPr/>
      </w:pPr>
      <w:r>
        <w:rPr>
          <w:sz w:val="20"/>
          <w:szCs w:val="20"/>
          <w:lang w:val="uk-UA"/>
        </w:rPr>
        <w:t>Return-path: &lt;myadmin@corp.mail.ru&gt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Received: from root by my200.mail.ru with local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id 1R3nOR-00073m-0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for testpochta2@mail.ru; Wed, 14 Sep 2011 15:12:39 +04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Received: from [] by  with HTTP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Wed, 14 Sep 2011 15:12:39 +040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From: =?UTF-8?B?0JzQvtC5INCc0LjRgEBNYWlsLlJ1?= &lt;myadmin@corp.ma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To: testpochta2@mail.ru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Subject: =?UTF-8?B?Ry4g0JBueWEg0L/RgNC40YHQu9Cw0LvQsCDQktCw0Lwg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----ALT--zBaZVLLj1315998759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Content-Type: text/plain; charset=Windows-125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Content-Transfer-Encoding: base64</w:t>
      </w:r>
    </w:p>
    <w:p>
      <w:pPr>
        <w:pStyle w:val="Normal"/>
        <w:rPr>
          <w:lang w:val="uk-UA"/>
        </w:rPr>
      </w:pPr>
      <w:r>
        <w:rPr>
          <w:lang w:val="uk-UA"/>
        </w:rPr>
        <w:t>2. Видалення повідомлення з поштової скриньк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DELE 1+OK message 1 deleted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LIS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+OK 2 messages (13312 octets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 4459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 8802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QUI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+OK POP3 server at mail.ru signing off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ідправлення повідомлення з поштового сервісу </w:t>
      </w:r>
      <w:r>
        <w:rPr>
          <w:lang w:val="en-US"/>
        </w:rPr>
        <w:t>mail</w:t>
      </w:r>
      <w:r>
        <w:rPr>
          <w:lang w:val="uk-UA"/>
        </w:rPr>
        <w:t>.</w:t>
      </w:r>
      <w:r>
        <w:rPr>
          <w:lang w:val="en-US"/>
        </w:rPr>
        <w:t>ru</w:t>
      </w:r>
      <w:r>
        <w:rPr>
          <w:lang w:val="uk-UA"/>
        </w:rPr>
        <w:t xml:space="preserve"> через протокол </w:t>
      </w:r>
      <w:r>
        <w:rPr>
          <w:lang w:val="en-US"/>
        </w:rPr>
        <w:t>ESMTP</w:t>
      </w:r>
      <w:r>
        <w:rPr>
          <w:lang w:val="uk-UA"/>
        </w:rPr>
        <w:t xml:space="preserve"> (розширена версія протоколу </w:t>
      </w:r>
      <w:r>
        <w:rPr>
          <w:lang w:val="en-US"/>
        </w:rPr>
        <w:t>SMTP</w:t>
      </w:r>
      <w:r>
        <w:rPr>
          <w:lang w:val="uk-UA"/>
        </w:rPr>
        <w:t xml:space="preserve"> з підтримкою аутентифікації)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open smtp.mail.ru 252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0 smtp4.mail.ru ESMTP ready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EHLO 87.244.155.236250-smtp4.mail.ru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0-SIZE 3145728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0-8BITMIME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0-AUTH PLAIN LOGIN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0 STARTTLS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AUTH LOGIN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4 VXNlprkdrWU6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dGVzdHBvY2h0YTI=</w:t>
      </w:r>
      <w:r>
        <w:rPr>
          <w:sz w:val="20"/>
          <w:szCs w:val="20"/>
          <w:lang w:val="uk-UA"/>
        </w:rPr>
        <w:t>334 UGFzc3dvcmQ6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MjgLT2DWMTE=</w:t>
      </w:r>
      <w:r>
        <w:rPr>
          <w:sz w:val="20"/>
          <w:szCs w:val="20"/>
          <w:lang w:val="uk-UA"/>
        </w:rPr>
        <w:t>235 Authentication succeeded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MAIL FROM:testpochta2@mail.ru250 OK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RCPT TO:vitalik2388@yandex.ru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0 Accepted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DATA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4 Enter message, ending with "." on a line by itself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Test message from Vitaliy Turchenko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0 OK id=1R5hmd-0005iN-0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мітка. Протокол </w:t>
      </w:r>
      <w:r>
        <w:rPr>
          <w:lang w:val="en-US"/>
        </w:rPr>
        <w:t>ESMTP</w:t>
      </w:r>
      <w:r>
        <w:rPr>
          <w:lang w:val="uk-UA"/>
        </w:rPr>
        <w:t xml:space="preserve"> проводить аутентифікацію з передачею логіна та паролю у форматі </w:t>
      </w:r>
      <w:r>
        <w:rPr>
          <w:lang w:val="en-US"/>
        </w:rPr>
        <w:t>base</w:t>
      </w:r>
      <w:r>
        <w:rPr/>
        <w:t>64. Для зручност</w:t>
      </w:r>
      <w:r>
        <w:rPr>
          <w:lang w:val="uk-UA"/>
        </w:rPr>
        <w:t xml:space="preserve">і представлення їх у цьому вигляді можна використати сервіс </w:t>
      </w:r>
      <w:hyperlink r:id="rId3">
        <w:r>
          <w:rPr>
            <w:rStyle w:val="InternetLink"/>
          </w:rPr>
          <w:t>http://www.motobit.com/util/base64-decoder-encoder.asp</w:t>
        </w:r>
      </w:hyperlink>
    </w:p>
    <w:p>
      <w:pPr>
        <w:pStyle w:val="Normal"/>
        <w:rPr/>
      </w:pPr>
      <w:r>
        <w:rPr>
          <w:lang w:val="uk-UA"/>
        </w:rPr>
        <w:t xml:space="preserve">4. Отримання відправленого повідомлення на сервері сервісу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</w:t>
      </w:r>
      <w:r>
        <w:rPr/>
        <w:t xml:space="preserve">1) </w:t>
      </w:r>
      <w:r>
        <w:rPr>
          <w:lang w:val="uk-UA"/>
        </w:rPr>
        <w:t>скористаємось веб-інтерфейсом сервісу та переглянемо папку повідомлень (рис.1)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39790" cy="925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 xml:space="preserve">Рис.1 – отримане повідомлення на сервісі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lang w:val="uk-UA"/>
        </w:rPr>
        <w:t xml:space="preserve">2) перегляд відправленого  повідомлення через </w:t>
      </w:r>
      <w:r>
        <w:rPr>
          <w:lang w:val="en-US"/>
        </w:rPr>
        <w:t>telne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pen pop.yandex.ru 1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+OK POP Ya! v1.0.0na@9 upndrxgEVKo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SER vitalik238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+OK password, please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ASS ****************+OK 82 2244804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I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+OK 82 2244804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 685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 13525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 1010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 860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>RETR 82+OK 1479 octets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X-Yandex-FolderName: Vhodyashchi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ceived: from mxfront9.mail.yandex.net ([127.0.0.1]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by mxfront9.mail.yandex.net with LMTP id c52mSDq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for &lt;vitalik2388@yandex.ru&gt;; Mon, 19 Sep 2011 21:38:05 +04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ceived: from smtp4.mail.ru (smtp4.mail.ru [94.100.176.44]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by mxfront9.mail.yandex.net (nwsmtp/Yandex) with ESMTP id c5PaYDZn-c5PS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55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Mon, 19 Sep 2011 21:38:05 +04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X-Yandex-Front: mxfront9.mail.yandex.ne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X-Yandex-TimeMark: 131645388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: undisclosed-recipients: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X-Yandex-Spam: 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uthentication-Results: mxfront9.mail.yandex.net; spf=pass (mxfront9.mail.yandex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net: domain of mail.ru designates 94.100.176.44 as permitted sender) smtp.mail=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stpochta2@mail.ru; dkim=pass header.i=@mail.r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KIM-Signature: v=1; a=rsa-sha256; q=dns/txt; c=relaxed/relaxed; d=mail.ru; s=m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h=Date:From:Message-Id; bh=Pq/r+FuzLGcp3Sl0YzcnjuDEO5DjOvBGm4/gwx7nrz0=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b=Gj/Yd6C8BKlFXEEt/lbxuGNh0i1lL68T9+Q2pcsb+u++WXtvZfzck/sGJx89z+ZdaeZiL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Yo2AU2FIotK80wm3TOHd4cfeUrOGNrtLLPv1Bs0CE5cW61pKpFv0dltl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ceived: from [193.109.248.229] (port=49706 helo=87.244.155.236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by smtp4.mail.ru with asmtp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id 1R5hmd-0005iN-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for vitalik2388@yandex.ru; Mon, 19 Sep 2011 21:38:04 +04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ssage-Id: &lt;E1R5hmd-0005iN-00.testpochta2-mail-ru@smtp4.mail.ru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rom: testpochta2@mail.r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ate: Mon, 19 Sep 2011 21:38:04 +04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X-Spam: Not detect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X-Mras: Ok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-Path: testpochta2@mail.r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X-Yandex-Forward: 2cb4c7072f2be067f76d26d463bf6e9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st message from Vitaliy Turchenko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нтрольні питання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оясніть принцип роботи протоколів прикладного рівня.</w:t>
      </w:r>
    </w:p>
    <w:p>
      <w:pPr>
        <w:pStyle w:val="Normal"/>
        <w:ind w:left="720" w:hanging="0"/>
        <w:rPr>
          <w:lang w:val="uk-UA"/>
        </w:rPr>
      </w:pPr>
      <w:r>
        <w:rPr/>
        <w:t xml:space="preserve">Робота </w:t>
      </w:r>
      <w:r>
        <w:rPr>
          <w:lang w:val="uk-UA"/>
        </w:rPr>
        <w:t>цих протоколів пов’язана з обміном певними командами та аналізу отриманих стандартних повідомлень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Хто такі проміжні поштові агенти?</w:t>
      </w:r>
    </w:p>
    <w:p>
      <w:pPr>
        <w:pStyle w:val="Normal"/>
        <w:ind w:left="720" w:hanging="0"/>
        <w:rPr/>
      </w:pPr>
      <w:r>
        <w:rPr>
          <w:lang w:val="uk-UA"/>
        </w:rPr>
        <w:t>Це сукупність поштових серверів, через які проходить відправлене повідомлення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from: &lt;userx@hosty.arpa&gt;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to: &lt;@hosta.arpa, @hostb.arpa: userc@hostd.arpa&gt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Чому Telnet дозволяє виробляти поштові транзакції?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ому що за його допомогою можна у режимі командної строки відправляти команди поштовим серверам та аналізувати їх відповідь. Якщо ознайомитись з протоколом та його специфікаціями, то можна без проблем вручну виконати роботу програми протоколу прикладного рівня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Що таке MIME?</w:t>
      </w:r>
    </w:p>
    <w:p>
      <w:pPr>
        <w:pStyle w:val="Normal"/>
        <w:ind w:left="720" w:hanging="0"/>
        <w:rPr>
          <w:vanish/>
          <w:lang w:val="en-US"/>
        </w:rPr>
      </w:pPr>
      <w:r>
        <w:rPr>
          <w:lang w:val="uk-UA"/>
        </w:rPr>
        <w:t>Multipurpose Internet Mail Extensions (MIME (вим. «Майма»), англ. Multipurpose Internet Mail Extension - багатоцільове розширення інтернет-пошти) - стандарт, що описує передачу різних типів даних по електронній пошті, а також, ширше, специфікація для кодування інформації і форматування повідомлень таким чином, щоб їх можна було пересилати через Інтернет.</w:t>
      </w:r>
      <w:bookmarkStart w:id="0" w:name="_PictureBullets"/>
      <w:bookmarkEnd w:id="0"/>
    </w:p>
    <w:sectPr>
      <w:type w:val="continuous"/>
      <w:pgSz w:w="11906" w:h="16838"/>
      <w:pgMar w:left="1701" w:right="850" w:gutter="0" w:header="708" w:top="76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24485</wp:posOffset>
              </wp:positionH>
              <wp:positionV relativeFrom="paragraph">
                <wp:posOffset>-192405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90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5640"/>
                          <a:ext cx="2908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600" y="9125640"/>
                          <a:ext cx="3625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280" y="912564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</w:t>
                            </w:r>
                            <w:r>
                              <w:rPr>
                                <w:kern w:val="2"/>
                                <w:sz w:val="1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1600" y="912564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4760" y="9125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080"/>
                          <a:ext cx="485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6360" y="8905320"/>
                          <a:ext cx="40057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Р11.Ф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ЕКІ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501.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0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0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Л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910980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7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8"/>
                                  <w:i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Розро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Турченко В.О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31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ере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рванюк В.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420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Т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88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9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Зат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29400"/>
                          <a:ext cx="2072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токоли висо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рівня на прикладі поштових протоколів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POP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MTP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72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844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і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132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200" y="948240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40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26120"/>
                          <a:ext cx="18478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НУ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м. М. Остроградсь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кафедра  КІ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5.55pt;margin-top:-15.15pt;width:518.8pt;height:802.3pt" coordorigin="-511,-303" coordsize="10376,16046">
              <v:rect id="shape_0" stroked="t" o:allowincell="f" style="position:absolute;left:-511;top:-303;width:10375;height:16045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4,13483" to="4,1431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3475" to="9852,134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23,13490" to="623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041,13490" to="2041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891,13490" to="2891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458,13483" to="3458,157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711,14330" to="7712,148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5176" to="3447,151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5459" to="3447,1545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83;top:14068;width:457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3;top:14068;width:570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64;top:14068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ум</w:t>
                      </w:r>
                      <w:r>
                        <w:rPr>
                          <w:kern w:val="2"/>
                          <w:sz w:val="1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74;top:140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914;top:140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52;top:14345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52;top:14638;width:764;height:2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15;top:13721;width:6307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Р11.Ф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ЕКІ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501.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00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00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Л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05,14325" to="9853,143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498,14043" to="3455,1404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3758" to="3447,1375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4892" to="3447,1489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4606" to="3447,1460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-492;top:14354;width:2491;height:248">
                <v:shape id="shape_0" stroked="f" o:allowincell="f" style="position:absolute;left:-492;top:14354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8"/>
                            <w:i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Розро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354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Турченко В.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4631;width:2491;height:248">
                <v:shape id="shape_0" stroked="f" o:allowincell="f" style="position:absolute;left:-492;top:14631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Пере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631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рванюк В.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4916;width:2491;height:248">
                <v:shape id="shape_0" stroked="f" o:allowincell="f" style="position:absolute;left:-492;top:14916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Т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916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5193;width:2491;height:248">
                <v:shape id="shape_0" stroked="f" o:allowincell="f" style="position:absolute;left:-492;top:15193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5193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5470;width:2491;height:248">
                <v:shape id="shape_0" stroked="f" o:allowincell="f" style="position:absolute;left:-492;top:15470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Зат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5470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6860,14330" to="6860,157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3529;top:14389;width:3263;height:12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токоли висок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рівня на прикладі поштових протоколів 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POP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/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MT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6867,14609" to="9859,1460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866,14892" to="9858,1489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561,14330" to="8562,148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6904;top:14345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і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07;top:14345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14;top:14630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144,14615" to="7144,1488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427,14616" to="7427,1488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905;top:15014;width:290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НУ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м. М. Остроградськ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кафедра  КІ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1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motobit.com/util/base64-decoder-encoder.asp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9:02:00Z</dcterms:created>
  <dc:creator>LIB</dc:creator>
  <dc:description/>
  <cp:keywords/>
  <dc:language>en-US</dc:language>
  <cp:lastModifiedBy>uzik</cp:lastModifiedBy>
  <cp:lastPrinted>2011-09-19T22:12:00Z</cp:lastPrinted>
  <dcterms:modified xsi:type="dcterms:W3CDTF">2011-09-19T19:18:00Z</dcterms:modified>
  <cp:revision>10</cp:revision>
  <dc:subject/>
  <dc:title> </dc:title>
</cp:coreProperties>
</file>