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абораторна робота № 3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Тема: </w:t>
      </w:r>
      <w:r>
        <w:rPr>
          <w:lang w:val="uk-UA"/>
        </w:rPr>
        <w:t>Вивчення принципів роботи з протоколами високого рівня програмними засобами</w:t>
      </w:r>
    </w:p>
    <w:p>
      <w:pPr>
        <w:pStyle w:val="Normal"/>
        <w:rPr/>
      </w:pPr>
      <w:r>
        <w:rPr>
          <w:lang w:val="uk-UA"/>
        </w:rPr>
        <w:t>на прикладі протоколу передачі пошти</w:t>
      </w:r>
      <w:r>
        <w:rPr/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ета: </w:t>
      </w:r>
      <w:r>
        <w:rPr>
          <w:lang w:val="uk-UA"/>
        </w:rPr>
        <w:t>Отримати практичні навички роботи з серверами за допомогою програмних засоб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виконання завдання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Написання програми мовою </w:t>
      </w:r>
      <w:r>
        <w:rPr>
          <w:lang w:val="en-US"/>
        </w:rPr>
        <w:t>Perl</w:t>
      </w:r>
      <w:r>
        <w:rPr/>
        <w:t xml:space="preserve"> для </w:t>
      </w:r>
      <w:r>
        <w:rPr>
          <w:lang w:val="uk-UA"/>
        </w:rPr>
        <w:t xml:space="preserve">відправлення поштових повідомлень через протокол </w:t>
      </w:r>
      <w:r>
        <w:rPr>
          <w:lang w:val="en-US"/>
        </w:rPr>
        <w:t>smtp</w:t>
      </w:r>
      <w:r>
        <w:rPr/>
        <w:t xml:space="preserve">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# Соединение с серверо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intmsg("DEBUG =&gt; Connecting to $conf{'server'}:$conf{'port'}", 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$SIG{'ALRM'} = sub {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printmsg("ERROR =&gt; Timeout while connecting to $conf{'server'}:$conf{'port'}  There was no response after $conf{'alarm'} seconds.", 0);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intmsg("HINT =&gt; Try specifying a different mail relay with the -s option.", 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quit("", 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arm($conf{'alarm'}) if ($^O !~ /win/i);  ## alarm() doesn't work in win32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$SERVER = IO::Socket::INET-&gt;new( PeerAddr  =&gt; $conf{'server'}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PeerPort  =&gt; $conf{'port'}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LocalAddr =&gt; $conf{'bindaddr'}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Proto     =&gt; 'tcp',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Autoflush =&gt; 1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timeout   =&gt; $conf{'alarm'}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arm(0) if ($^O !~ /win/i);  ## alarm() doesn't work in win32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# Проверка соедин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 (!$SERVER) or (!$SERVER-&gt;opened()) ) 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intmsg("ERROR =&gt; Connection attempt to $conf{'server'}:$conf{'port'} failed: $@", 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intmsg("HINT =&gt; Try specifying a different mail relay with the -s option.", 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quit("", 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# Сохраниние ай-п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$conf{'ip'} = $SERVER-&gt;sockhost();</w:t>
      </w:r>
    </w:p>
    <w:p>
      <w:pPr>
        <w:pStyle w:val="Normal"/>
        <w:rPr/>
      </w:pPr>
      <w:r>
        <w:rPr>
          <w:sz w:val="20"/>
          <w:szCs w:val="20"/>
          <w:lang w:val="en-US"/>
        </w:rPr>
        <w:t>printmsg("DEBUG =&gt; My IP address is: $conf{'ip'}", 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#  Отправка SMTP команд  ##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rv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SMTPchat()) { quit($conf{'error'}, 1); 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!$opt{'fqdn'})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## Ok, that means we couldn't get a hostname, how about using the IP address for the HELO instead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$opt{'fqdn'} = "[" . $conf{'ip'} . "]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# EHL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SMTPchat('EHLO ' . $opt{'fqdn'})) 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intmsg($conf{'error'}, 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rintmsg("NOTICE =&gt; EHLO command failed, attempting HELO instead"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f (SMTPchat('HELO ' . $opt{'fqdn'})) { quit($conf{'error'}, 1);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 $opt{'username'} and $opt{'password'} 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WARNING =&gt; The mail server does not support SMTP authentication!"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else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## Поддержка TLS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conf{'SMTPchat_response'} =~ /STARTTLS/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conf{'tls_server'} = 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DEBUG =&gt; The remote SMTP server supports TLS :)", 2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else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conf{'tls_server'} = 0;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DEBUG =&gt; The remote SMTP server does NOT support TLS :(", 2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##  </w:t>
      </w:r>
      <w:r>
        <w:rPr>
          <w:sz w:val="20"/>
          <w:szCs w:val="20"/>
        </w:rPr>
        <w:t>Запус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TLS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conf{'tls_server'} == 1 and $conf{'tls_client'} == 1 and $opt{'tls'} =~ /^(yes|auto)$/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DEBUG =&gt; Starting TLS", 2);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if (SMTPchat('STARTTLS')) { quit($conf{'error'}, 1);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if (! IO::Socket::SSL-&gt;start_SSL($SERVER, SSL_version =&gt; 'SSLv3 TLSv1')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quit("ERROR =&gt; TLS setup failed: " . IO::Socket::SSL::errstr()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DEBUG =&gt; TLS: Using cipher: ". $SERVER-&gt;get_cipher(), 3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DEBUG =&gt; TLS session initialized :)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## Перезапуск SMTP сесси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if (SMTPchat('EHLO ' . $opt{'fqdn'})) { quit($conf{'error'}, 1);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elsif ($opt{'tls'} eq 'yes' and $conf{'tls_server'} == 0) {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quit("ERROR =&gt; TLS not possible! Remote SMTP server, $conf{'server'},  does not support it.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##  SMTP - аутентификаци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 $opt{'username'} and $opt{'password'} 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if ($conf{'SMTPchat_response'} !~ /AUTH\s/) {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printmsg("NOTICE =&gt; Authentication not supported by the remote SMTP server!"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else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my $auth_succeeded = 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my $mutual_method = 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 ## SASL CRAM-MD5 authentication metho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 if ($conf{'SMTPchat_response'} =~ /\bCRAM-MD5\b/i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     printmsg("DEBUG =&gt; SMTP-AUTH: Using CRAM-MD5 authentication method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     if (SMTPchat('AUTH CRAM-MD5')) { quit($conf{'error'}, 1);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 xml:space="preserve">#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     ## FIXME!!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 xml:space="preserve">#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     printmsg("DEBUG =&gt; User authentication was successful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# SASL LOGIN authentication metho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if ($auth_succeeded == 0 and $conf{'SMTPchat_response'} =~ /\bLOGIN\b/i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$mutual_method = 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printmsg("DEBUG =&gt; SMTP-AUTH: Using LOGIN authentication method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if (!SMTPchat('AUTH LOGIN')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if (!SMTPchat(base64_encode($opt{'username'}))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>if (!SMTPchat(base64_encode($opt{'password'}))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>$auth_succeeded = 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>printmsg("DEBUG =&gt; User authentication was successful (Method: LOGIN)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if ($auth_succeeded == 0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printmsg("DEBUG =&gt; SMTP-AUTH: LOGIN authenticaion failed.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# SASL PLAIN аутентификаци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if ($auth_succeeded == 0 and $conf{'SMTPchat_response'} =~ /\bPLAIN\b/i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$mutual_method = 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printmsg("DEBUG =&gt; SMTP-AUTH: Using PLAIN authentication method", 1);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if (SMTPchat('AUTH PLAIN ' . base64_encode("$opt{'username'}\0$opt{'username'}\0$opt{'password'}"))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printmsg("DEBUG =&gt; SMTP-AUTH: PLAIN authenticaion failed.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else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$auth_succeeded = 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printmsg("DEBUG =&gt; User authentication was successful (Method: PLAIN)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# If none of the authentication methods supported by sendEmail were supported by the server, let the user know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if ($mutual_method == 0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printmsg("WARNING =&gt; SMTP-AUTH: No mutually supported authentication methods available"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# If we didn't get authenticated, log an error message and exi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if ($auth_succeeded == 0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quit("ERROR =&gt; ERROR =&gt; SMTP-AUTH: Authentication to $conf{'server'}:$conf{'port'} failed.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# MAIL FROM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f (SMTPchat('MAIL FROM:&lt;' .(returnAddressParts($from))[1]. '&gt;')) { quit($conf{'error'}, 1);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# RCPT TO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my $oneRcptAccepted = 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foreach my $rcpt (@to, @cc, @bcc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my ($name, $address) = returnAddressParts($rcpt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SMTPchat('RCPT TO:&lt;' . $address . '&gt;')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WARNING =&gt; The recipient &lt;$address&gt; was rejected by the mail server, error follows:"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conf{'error'} =~ s/^ERROR/WARNING/o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$conf{'error'}, 0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elsif ($oneRcptAccepted == 0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oneRcptAccepted = 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# If no recipients were accepted we need to exit with an error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f ($oneRcptAccepted == 0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quit("ERROR =&gt; Exiting. No recipients were accepted for delivery by the mail server.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# DAT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f (SMTPchat('DATA')) { quit($conf{'error'}, 1);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printmsg("INFO =&gt; Sending message body",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f ($opt{'message-format'} =~ /^raw$/i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print $SERVER $message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else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## Message-ID: &lt;MessageID&gt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header'} !~ /^Message-ID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'Message-ID: &lt;' . $conf{'Message-ID'} . '@' . $conf{'hostname'} . '&gt;' . $CRLF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## From: "Name" &lt;address@domain.com&gt; (the pointless test below is just to keep scoping correct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from and $opt{'message-header'} !~ /^From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my ($name, $address) = returnAddressParts($from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'From: "' . $name . '" &lt;' . $address . '&gt;' . $CRLF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## Reply-To: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reply-to'} and $opt{'message-header'} !~ /^Reply-To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my ($name, $address) = returnAddressParts($opt{'reply-to'}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'Reply-To: "' . $name . '" &lt;' . $address . '&gt;' . $CRLF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## To: "Name" &lt;address@domain.com&gt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header'} =~ /^To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## The user put the To: header in via -o message-header - dont do anything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elsif (scalar(@to) &gt; 0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"To: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for (my $a = 0; $a &lt; scalar(@to); $a++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my $msg = "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my ($name, $address) = returnAddressParts($to[$a]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$msg = " \"$name\" &lt;$address&gt;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# If we're not on the last address add a comma to the end of the line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if (($a + 1) != scalar(@to)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$msg .= ",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$header .= $msg . $CRLF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else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"To: \"Undisclosed Recipients\" &lt;&gt;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scalar(@cc) &gt; 0 and $opt{'message-header'} !~ /^Cc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"Cc: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for (my $a = 0; $a &lt; scalar(@cc); $a++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my $msg = "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my ($name, $address) = returnAddressParts($cc[$a]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$msg = " \"$name\" &lt;$address&gt;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## If we're not on the last address add a comma to the end of the line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if (($a + 1) != scalar(@cc)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$msg .= ",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$header .= $msg . $CRLF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header'} !~ /^Subject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'Subject: ' . $subject . $CRLF;                   ## Subjec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header'} !~ /^Date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'Date: ' . $date . $CRLF;                         ## Dat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header'} !~ /^X-Mailer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'X-Mailer: sendEmail-'.$conf{'version'}.$CRLF;    ## X-Mailer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header'} !~ /^MIME-Version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 "MIME-Version: 1.0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header'} !~ /^Content-Type:/iom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my $content_type = 'multipart/mixed'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if (scalar(@attachments) == 0) { $content_type = 'multipart/related';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"Content-Type: $content_type; boundary=\"$conf{'delimiter'}\"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## Send additional message header line(s) if specifie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header'}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$header .= $opt{'message-header'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print $SERVER $header . $CRLF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print $SERVER "This is a multi-part message in MIME format. To properly display this message you need a MIME-Version 1.0 compliant Email program.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print $SERVER "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print $SERVER "--$conf{'delimiter'}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if ($opt{'message-content-type'} eq 'html' or ($opt{'message-content-type'} eq 'auto' and $message =~ /^\s*(&lt;HTML|&lt;!DOCTYPE)/i) 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Setting content-type: text/html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 $SERVER "Content-Type: text/html;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## Otherwise assume it's plain text.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elsif ($opt{'message-content-type'} eq 'text' or $opt{'message-content-type'} eq 'auto')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Setting content-type: text/plain"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 $SERVER "Content-Type: text/plain;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## If they've specified their own content-type string.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else 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msg("Setting custom content-type: ".$opt{'message-content-type'}, 1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print $SERVER "Content-Type: ".$opt{'message-content-type'}.";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print $SERVER "        charset=\"" . $opt{'message-charset'} . "\"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print $SERVER "Content-Transfer-Encoding: 7bit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print $SERVER $CRLF . $message;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## End the mime encoded messag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print $SERVER "$CRLF--$conf{'delimiter'}--$CRLF";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# Отправ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print $SERVER "$CRLF.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f (SMTPchat()) { quit($conf{'error'}, 1); 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# Отключение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print $SERVER "QUIT$CRLF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lose $SERVER;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ідправлення тестового повідомлення з командної строки</w:t>
      </w:r>
      <w:r>
        <w:rPr/>
        <w:t xml:space="preserve">. 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:\Users\uzik\perl\project\sendEmail.exe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equired: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f ADDRESS                from (sender) email address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* At least one recipient required via -t, -cc, or -bcc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* Message body required via -m, STDIN, or -o message-file=FILE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ommon: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t ADDRESS [ADDR ...]     to email address(es)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u SUBJECT                message subject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m MESSAGE                message body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s SERVER[:PORT]          smtp mail relay, default is localhost:25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Optional: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a   FILE [FILE ...]      file attachment(s)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cc  ADDRESS [ADDR ...]   cc  email address(es)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bcc ADDRESS [ADDR ...]   bcc email address(es)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xu  USERNAME             username for SMTP authentication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-xp  PASSWORD             password for SMTP authentication</w:t>
      </w:r>
    </w:p>
    <w:p>
      <w:pPr>
        <w:pStyle w:val="Normal"/>
        <w:rPr/>
      </w:pPr>
      <w:r>
        <w:rPr>
          <w:sz w:val="20"/>
          <w:szCs w:val="20"/>
          <w:lang w:val="en-US"/>
        </w:rPr>
        <w:t>C:\Users\uzik\perl\project\sendEmail.exe -f testpochta2@mail.ru -t vitalik2388@yandex.ru -u Laba 3 -m Write me laba for smilers :) -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mtp.mail.ru:2525 -xu testpochta2 -xp </w:t>
      </w:r>
      <w:r>
        <w:rPr>
          <w:b/>
          <w:sz w:val="20"/>
          <w:szCs w:val="20"/>
          <w:lang w:val="en-US"/>
        </w:rPr>
        <w:t>passwor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p 26 20:37:43 vitalik-pc sendEmail.exe[3216]: Email was sent successfully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еревіряється, чи доставлене повідомлення через веб-інтерфейс Яндекс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24375" cy="9334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1 – тестове повідомлення через веб-інтерфейс Яндек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трольні питання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оясніть принцип роботи протоколів прикладного рівня.</w:t>
      </w:r>
    </w:p>
    <w:p>
      <w:pPr>
        <w:pStyle w:val="Normal"/>
        <w:ind w:left="720" w:hanging="0"/>
        <w:rPr>
          <w:lang w:val="uk-UA"/>
        </w:rPr>
      </w:pPr>
      <w:r>
        <w:rPr/>
        <w:t xml:space="preserve">Робота </w:t>
      </w:r>
      <w:r>
        <w:rPr>
          <w:lang w:val="uk-UA"/>
        </w:rPr>
        <w:t>цих протоколів пов’язана з обміном певними командами та аналізу отриманих стандартних повідомлень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Хто такі проміжні поштові агенти?</w:t>
      </w:r>
    </w:p>
    <w:p>
      <w:pPr>
        <w:pStyle w:val="Normal"/>
        <w:ind w:left="720" w:hanging="0"/>
        <w:rPr/>
      </w:pPr>
      <w:r>
        <w:rPr>
          <w:lang w:val="uk-UA"/>
        </w:rPr>
        <w:t>Це сукупність поштових серверів, через які проходить відправлене повідомлення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from: &lt;userx@hosty.arpa&gt;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to: &lt;@hosta.arpa, @hostb.arpa: userc@hostd.arpa&gt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Чому Telnet дозволяє виробляти поштові транзакції?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ому що за його допомогою можна у режимі командної строки відправляти команди поштовим серверам та аналізувати їх відповідь. Якщо ознайомитись з протоколом та його специфікаціями, то можна без проблем вручну виконати роботу програми протоколу прикладного рівн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Що таке MIME?</w:t>
      </w:r>
    </w:p>
    <w:p>
      <w:pPr>
        <w:pStyle w:val="Normal"/>
        <w:ind w:left="720" w:hanging="0"/>
        <w:rPr>
          <w:vanish/>
          <w:lang w:val="en-US"/>
        </w:rPr>
      </w:pPr>
      <w:r>
        <w:rPr>
          <w:lang w:val="uk-UA"/>
        </w:rPr>
        <w:t>Multipurpose Internet Mail Extensions (MIME (вим. «Майма»), англ. Multipurpose Internet Mail Extension - багатоцільове розширення інтернет-пошти) - стандарт, що описує передачу різних типів даних по електронній пошті, а також, ширше, специфікація для кодування інформації і форматування повідомлень таким чином, щоб їх можна було пересилати через Інтернет.</w:t>
      </w:r>
      <w:bookmarkStart w:id="0" w:name="_PictureBullets"/>
      <w:bookmarkEnd w:id="0"/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11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501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урченко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обота з протоколами високого рівня програмними засобами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Н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11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501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урченко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обота з протоколами високого рівня програмними засобами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Н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9:02:00Z</dcterms:created>
  <dc:creator>LIB</dc:creator>
  <dc:description/>
  <cp:keywords/>
  <dc:language>en-US</dc:language>
  <cp:lastModifiedBy>uzik</cp:lastModifiedBy>
  <cp:lastPrinted>2011-09-26T21:46:00Z</cp:lastPrinted>
  <dcterms:modified xsi:type="dcterms:W3CDTF">2011-09-26T18:47:00Z</dcterms:modified>
  <cp:revision>12</cp:revision>
  <dc:subject/>
  <dc:title> </dc:title>
</cp:coreProperties>
</file>