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абораторна робота № 4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Тема: </w:t>
      </w:r>
      <w:r>
        <w:rPr>
          <w:lang w:val="uk-UA"/>
        </w:rPr>
        <w:t xml:space="preserve">Вивчення принципів написання клієнт-серверних додатків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ета: </w:t>
      </w:r>
      <w:r>
        <w:rPr>
          <w:lang w:val="uk-UA"/>
        </w:rPr>
        <w:t xml:space="preserve">Отримати практичні навички використання </w:t>
      </w:r>
      <w:r>
        <w:rPr>
          <w:lang w:val="en-US"/>
        </w:rPr>
        <w:t>WinSock</w:t>
      </w:r>
      <w:r>
        <w:rPr/>
        <w:t xml:space="preserve"> </w:t>
      </w:r>
      <w:r>
        <w:rPr>
          <w:lang w:val="uk-UA"/>
        </w:rPr>
        <w:t>при написанні клієнт-серверних додатків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ід виконання завдання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Написання програми мовою </w:t>
      </w:r>
      <w:r>
        <w:rPr>
          <w:lang w:val="en-US"/>
        </w:rPr>
        <w:t>C</w:t>
      </w:r>
      <w:r>
        <w:rPr/>
        <w:t xml:space="preserve">++ для </w:t>
      </w:r>
      <w:r>
        <w:rPr>
          <w:lang w:val="uk-UA"/>
        </w:rPr>
        <w:t>організації найпростішого чату</w:t>
      </w:r>
      <w:r>
        <w:rPr/>
        <w:t xml:space="preserve">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iostream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winsock.h&gt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>void ClearScreen();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>int DisplayMenu()</w:t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ab/>
        <w:t>int choice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eginning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ab/>
        <w:t>ClearScreen()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ab/>
        <w:t>cout &lt;&lt; endl &lt;&lt; endl &lt;&lt; endl &lt;&lt; endl &lt;&lt; endl &lt;&lt; endl &lt;&lt; endl &lt;&lt; "Philware WINSOCK Test V1.0" &lt;&lt; end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ab/>
        <w:t>cout &lt;&lt; "Choose the correct Connection Type:" &lt;&lt; end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ab/>
        <w:t>cout &lt;&lt; "1. Server" &lt;&lt; end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ab/>
        <w:t>cout &lt;&lt; "2. Client" &lt;&lt; end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ab/>
        <w:t>cout &lt;&lt; "3. Exit" &lt;&lt; end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ab/>
        <w:t>cout &lt;&lt; "Choice: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ab/>
        <w:t>cin &gt;&gt; choice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ab/>
        <w:t>if (choice != 1 &amp;&amp; choice != 2 &amp;&amp; choice != 3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ab/>
        <w:tab/>
        <w:t>cout &lt;&lt; "That is not one of the choices." &lt;&lt; end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ab/>
        <w:tab/>
        <w:t>goto beginning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ab/>
        <w:t>return choice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int main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ab/>
        <w:t>WSADATA WsaDat;</w:t>
        <w:tab/>
        <w:tab/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ab/>
        <w:t>int menuchoice;</w:t>
        <w:tab/>
        <w:tab/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ab/>
        <w:t>if (WSAStartup(MAKEWORD(1,1), &amp;WsaDat) != 0)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ab/>
        <w:tab/>
        <w:t>cout &lt;&lt; "WSA initialization failed.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ab/>
        <w:tab/>
        <w:t>cout &lt;&lt; "Closing. . .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ab/>
        <w:tab/>
        <w:t>Sleep(MAKEWORD(10,30)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ab/>
        <w:tab/>
        <w:t>goto end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ab/>
        <w:t>SOCKET mysocket;</w:t>
        <w:tab/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ab/>
        <w:t>mysocket = socket(AF_INET, SOCK_STREAM, 0);</w:t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//Here, it is set to a STREAM Sock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ab/>
        <w:t>if (mysocket == INVALID_SOCKET)</w:t>
        <w:tab/>
        <w:tab/>
        <w:tab/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ab/>
        <w:t>cout &lt;&lt; "Socket creation failed!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ab/>
        <w:t>cout &lt;&lt; "Closing. . .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ab/>
        <w:t>Sleep(MAKEWORD(10,30)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ab/>
        <w:t>goto end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>}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int ip1, ip2, ip3, ip4, yesno;</w:t>
        <w:tab/>
        <w:tab/>
        <w:tab/>
        <w:tab/>
        <w:tab/>
        <w:t>//Holders for IP address, and a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//"yesno" var for confirmation later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reipadd:</w:t>
        <w:tab/>
        <w:t>//Yah, I know it is bad, but I did use a nasty "goto" command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>cout &lt;&lt; "\nChoose your IP address:\n";</w:t>
        <w:tab/>
        <w:tab/>
        <w:tab/>
        <w:t>//It has you enter the server's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>cout &lt;&lt; "first numeral: ";</w:t>
        <w:tab/>
        <w:tab/>
        <w:tab/>
        <w:tab/>
        <w:tab/>
        <w:tab/>
        <w:t>//IP address one numeral at a time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>cin &gt;&gt; ip1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>cout &lt;&lt; "second numeral: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>cin &gt;&gt; ip2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>cout &lt;&lt; "third numeral: 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>cin &gt;&gt; ip3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>cout &lt;&lt; "fourth numeral: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>cin &gt;&gt; ip4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>cout &lt;&lt; "\nIs this your IP address? (1=yes, 2=no)\n" &lt;&lt; ip1 &lt;&lt; "." &lt;&lt; ip2 &lt;&lt; "." &lt;&lt; ip3 &lt;&lt; "." &lt;&lt; ip4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>cin &gt;&gt; yesno;</w:t>
        <w:tab/>
        <w:tab/>
        <w:tab/>
        <w:tab/>
        <w:t>//this just shows the ip and ask for verification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ab/>
        <w:t>if (yesno!=1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ab/>
        <w:t>goto reipadd;</w:t>
        <w:tab/>
        <w:tab/>
        <w:tab/>
        <w:t>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SOCKADDR_IN SockAddr;</w:t>
        <w:tab/>
        <w:tab/>
        <w:t>//this keeps track of the socket's address info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SockAddr.sin_port = 50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SockAddr.sin_family = AF_INET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SockAddr.sin_addr.S_un.S_un_b.s_b1 = ip1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SockAddr.sin_addr.S_un.S_un_b.s_b2 = ip2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SockAddr.sin_addr.S_un.S_un_b.s_b3 = ip3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SockAddr.sin_addr.S_un.S_un_b.s_b4 = ip4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char myscreenname[20], theirscreenname[20];</w:t>
        <w:tab/>
        <w:t>// self-explanatory :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>rescreenname:</w:t>
        <w:tab/>
        <w:t>//another reference to that "goto" command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//lets you enter a screen name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cout &lt;&lt; endl &lt;&lt; "Type in a one-word \"Screen Name\" less than 20 letters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cin.ignore(80, '\n'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cin.get(myscreenname, 20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cin.ignore(80, '\n'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//checks to see if you typed it righ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cout &lt;&lt; "Your screen name is :" &lt;&lt; myscreenname &lt;&lt; endl &lt;&lt; "Do you want this screen name?(1=yes 2=no)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cin &gt;&gt; yesno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ab/>
        <w:t>if (yesno!=1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  <w:lang w:val="uk-UA"/>
        </w:rPr>
        <w:tab/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  <w:lang w:val="uk-UA"/>
        </w:rPr>
        <w:tab/>
        <w:tab/>
        <w:t>goto rescreenname; //yup, this will have you retype the screen name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  <w:lang w:val="uk-UA"/>
        </w:rPr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  <w:lang w:val="uk-UA"/>
        </w:rPr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  <w:lang w:val="uk-UA"/>
        </w:rPr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  <w:lang w:val="uk-UA"/>
        </w:rPr>
        <w:tab/>
        <w:t>menuchoice=DisplayMenu();</w:t>
        <w:tab/>
        <w:t>//shows the menu and gets a choice (defined at top of code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  <w:lang w:val="uk-UA"/>
        </w:rPr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  <w:lang w:val="uk-UA"/>
        </w:rPr>
        <w:tab/>
        <w:t>if (menuchoice==1)</w:t>
        <w:tab/>
        <w:tab/>
        <w:tab/>
        <w:t xml:space="preserve">// if you chose to be a server. . 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</w:t>
      </w:r>
      <w:r>
        <w:rPr>
          <w:sz w:val="20"/>
          <w:szCs w:val="20"/>
          <w:lang w:val="uk-UA"/>
        </w:rPr>
        <w:tab/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>// bind to IP address. . 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</w:t>
      </w:r>
      <w:r>
        <w:rPr>
          <w:sz w:val="20"/>
          <w:szCs w:val="20"/>
          <w:lang w:val="uk-UA"/>
        </w:rPr>
        <w:tab/>
        <w:tab/>
        <w:t>if (bind(mysocket, (SOCKADDR *)(&amp;SockAddr), sizeof(SockAddr)) == SOCKET_ERROR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</w:t>
      </w:r>
      <w:r>
        <w:rPr>
          <w:sz w:val="20"/>
          <w:szCs w:val="20"/>
          <w:lang w:val="uk-UA"/>
        </w:rPr>
        <w:tab/>
        <w:tab/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</w:t>
      </w:r>
      <w:r>
        <w:rPr>
          <w:sz w:val="20"/>
          <w:szCs w:val="20"/>
          <w:lang w:val="uk-UA"/>
        </w:rPr>
        <w:tab/>
        <w:tab/>
        <w:tab/>
        <w:t>cout &lt;&lt; "Attempt to bind failed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</w:t>
      </w:r>
      <w:r>
        <w:rPr>
          <w:sz w:val="20"/>
          <w:szCs w:val="20"/>
          <w:lang w:val="uk-UA"/>
        </w:rPr>
        <w:tab/>
        <w:tab/>
        <w:tab/>
        <w:t>cout &lt;&lt; "Closing. . .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</w:t>
      </w:r>
      <w:r>
        <w:rPr>
          <w:sz w:val="20"/>
          <w:szCs w:val="20"/>
          <w:lang w:val="uk-UA"/>
        </w:rPr>
        <w:tab/>
        <w:tab/>
        <w:tab/>
        <w:t>Sleep(MAKEWORD(10,30)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</w:t>
      </w:r>
      <w:r>
        <w:rPr>
          <w:sz w:val="20"/>
          <w:szCs w:val="20"/>
          <w:lang w:val="uk-UA"/>
        </w:rPr>
        <w:tab/>
        <w:tab/>
        <w:tab/>
        <w:t>goto end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</w:t>
      </w:r>
      <w:r>
        <w:rPr>
          <w:sz w:val="20"/>
          <w:szCs w:val="20"/>
          <w:lang w:val="uk-UA"/>
        </w:rPr>
        <w:tab/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</w:t>
      </w:r>
      <w:r>
        <w:rPr>
          <w:sz w:val="20"/>
          <w:szCs w:val="20"/>
          <w:lang w:val="uk-UA"/>
        </w:rPr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</w:t>
      </w:r>
      <w:r>
        <w:rPr>
          <w:sz w:val="20"/>
          <w:szCs w:val="20"/>
          <w:lang w:val="uk-UA"/>
        </w:rPr>
        <w:tab/>
        <w:tab/>
        <w:t>cout &lt;&lt; "Waiting for client. . .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>//go into "Listen" mode. . 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</w:t>
      </w:r>
      <w:r>
        <w:rPr>
          <w:sz w:val="20"/>
          <w:szCs w:val="20"/>
          <w:lang w:val="uk-UA"/>
        </w:rPr>
        <w:tab/>
        <w:tab/>
        <w:t>listen(mysocket, 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>//when request received to connect, accept i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</w:t>
      </w:r>
      <w:r>
        <w:rPr>
          <w:sz w:val="20"/>
          <w:szCs w:val="20"/>
          <w:lang w:val="uk-UA"/>
        </w:rPr>
        <w:tab/>
        <w:tab/>
        <w:t>SOCKET TempSock = SOCKET_ERROR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</w:t>
      </w:r>
      <w:r>
        <w:rPr>
          <w:sz w:val="20"/>
          <w:szCs w:val="20"/>
          <w:lang w:val="uk-UA"/>
        </w:rPr>
        <w:tab/>
        <w:tab/>
        <w:t>while (TempSock == SOCKET_ERROR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</w:t>
      </w:r>
      <w:r>
        <w:rPr>
          <w:sz w:val="20"/>
          <w:szCs w:val="20"/>
          <w:lang w:val="uk-UA"/>
        </w:rPr>
        <w:tab/>
        <w:tab/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</w:t>
      </w:r>
      <w:r>
        <w:rPr>
          <w:sz w:val="20"/>
          <w:szCs w:val="20"/>
          <w:lang w:val="uk-UA"/>
        </w:rPr>
        <w:tab/>
        <w:tab/>
        <w:tab/>
        <w:t>TempSock = accept(mysocket, NULL, NULL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</w:t>
      </w:r>
      <w:r>
        <w:rPr>
          <w:sz w:val="20"/>
          <w:szCs w:val="20"/>
          <w:lang w:val="uk-UA"/>
        </w:rPr>
        <w:tab/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</w:t>
      </w:r>
      <w:r>
        <w:rPr>
          <w:sz w:val="20"/>
          <w:szCs w:val="20"/>
          <w:lang w:val="uk-UA"/>
        </w:rPr>
        <w:tab/>
        <w:tab/>
        <w:t>mysocket = TempSock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>//send your screen name to the clien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</w:t>
      </w:r>
      <w:r>
        <w:rPr>
          <w:sz w:val="20"/>
          <w:szCs w:val="20"/>
          <w:lang w:val="uk-UA"/>
        </w:rPr>
        <w:tab/>
        <w:tab/>
        <w:t>cout &lt;&lt; "Client Found. Sending screen name. . .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</w:t>
      </w:r>
      <w:r>
        <w:rPr>
          <w:sz w:val="20"/>
          <w:szCs w:val="20"/>
          <w:lang w:val="uk-UA"/>
        </w:rPr>
        <w:tab/>
        <w:tab/>
        <w:t>send(mysocket, myscreenname, sizeof(myscreenname), 0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</w:t>
      </w:r>
      <w:r>
        <w:rPr>
          <w:sz w:val="20"/>
          <w:szCs w:val="20"/>
          <w:lang w:val="uk-UA"/>
        </w:rPr>
        <w:tab/>
        <w:tab/>
        <w:t>cout &lt;&lt; "Screen name sent successfully.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</w:t>
      </w:r>
      <w:r>
        <w:rPr>
          <w:sz w:val="20"/>
          <w:szCs w:val="20"/>
          <w:lang w:val="uk-UA"/>
        </w:rPr>
        <w:tab/>
        <w:tab/>
        <w:t>cout &lt;&lt; "Retrieving screen name from client. . ." &lt;&lt; endl;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>//wait to receive screen name from clien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</w:t>
      </w:r>
      <w:r>
        <w:rPr>
          <w:sz w:val="20"/>
          <w:szCs w:val="20"/>
          <w:lang w:val="uk-UA"/>
        </w:rPr>
        <w:tab/>
        <w:tab/>
        <w:t>int WaitforScreenName = SOCKET_ERROR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</w:t>
      </w:r>
      <w:r>
        <w:rPr>
          <w:sz w:val="20"/>
          <w:szCs w:val="20"/>
          <w:lang w:val="uk-UA"/>
        </w:rPr>
        <w:tab/>
        <w:tab/>
        <w:t>while (WaitforScreenName == SOCKET_ERROR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</w:t>
      </w:r>
      <w:r>
        <w:rPr>
          <w:sz w:val="20"/>
          <w:szCs w:val="20"/>
          <w:lang w:val="uk-UA"/>
        </w:rPr>
        <w:tab/>
        <w:tab/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</w:t>
      </w:r>
      <w:r>
        <w:rPr>
          <w:sz w:val="20"/>
          <w:szCs w:val="20"/>
          <w:lang w:val="uk-UA"/>
        </w:rPr>
        <w:tab/>
        <w:tab/>
        <w:tab/>
        <w:t>WaitforScreenName = recv(mysocket, theirscreenname, 20, 0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</w:t>
      </w:r>
      <w:r>
        <w:rPr>
          <w:sz w:val="20"/>
          <w:szCs w:val="20"/>
          <w:lang w:val="uk-UA"/>
        </w:rPr>
        <w:tab/>
        <w:tab/>
        <w:tab/>
        <w:t>if ((WaitforScreenName == 0)||(WaitforScreenName == WSAECONNRESET)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ab/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>cout &lt;&lt; "Connection closed at the other end while receiving screen name! RATS!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>cout &lt;&lt; "Closing. . .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>Sleep(MAKEWORD(10,30)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>goto end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ab/>
        <w:t>}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>cout &lt;&lt; "Screen Name Acquired. You are talking with: " &lt;&lt; theirscreenname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>char toclient[50], String2[50]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>int RetVal = SOCKET_ERROR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>send1:</w:t>
        <w:tab/>
        <w:tab/>
        <w:tab/>
        <w:tab/>
        <w:tab/>
        <w:tab/>
        <w:tab/>
        <w:t>//type and send message to clien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>cout &lt;&lt; myscreenname &lt;&lt; ": 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>cin.ignore(80, '\n'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>cin.get(toclient, 50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>cin.ignore(80, '\n'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>send(mysocket, toclient, 50, 0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>//</w:t>
        <w:tab/>
        <w:tab/>
        <w:t>cout &lt;&lt; "MESSAGE SENT" &lt;&lt; endl &lt;&lt; "Waiting for reply. . .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>//wait for the client to send a message. . 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ab/>
        <w:tab/>
        <w:t>while (RetVal == SOCKET_ERROR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</w:t>
      </w:r>
      <w:r>
        <w:rPr>
          <w:sz w:val="20"/>
          <w:szCs w:val="20"/>
          <w:lang w:val="uk-UA"/>
        </w:rPr>
        <w:tab/>
        <w:tab/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</w:t>
      </w:r>
      <w:r>
        <w:rPr>
          <w:sz w:val="20"/>
          <w:szCs w:val="20"/>
          <w:lang w:val="uk-UA"/>
        </w:rPr>
        <w:tab/>
        <w:tab/>
        <w:tab/>
        <w:t>RetVal = recv(mysocket, String2, 50, 0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</w:t>
      </w:r>
      <w:r>
        <w:rPr>
          <w:sz w:val="20"/>
          <w:szCs w:val="20"/>
          <w:lang w:val="uk-UA"/>
        </w:rPr>
        <w:tab/>
        <w:tab/>
        <w:tab/>
        <w:t>if ((RetVal == 0)||(RetVal == WSAECONNRESET)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ab/>
        <w:tab/>
        <w:tab/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>cout &lt;&lt; "Connection closed at the other end. . .Sorry. . .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>cout &lt;&lt; "Closing. . .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>Sleep(MAKEWORD(10,30)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>goto end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ab/>
        <w:tab/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>//display message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>//</w:t>
        <w:tab/>
        <w:tab/>
        <w:tab/>
        <w:t>cout &lt;&lt; "Message Received: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ab/>
        <w:tab/>
        <w:tab/>
        <w:t>cout &lt;&lt; theirscreenname &lt;&lt; ": " &lt;&lt; String2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ab/>
        <w:tab/>
        <w:tab/>
        <w:t>RetVal = SOCKET_ERROR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ab/>
        <w:tab/>
        <w:tab/>
        <w:t>goto send1;</w:t>
        <w:tab/>
        <w:tab/>
        <w:tab/>
        <w:t>// loop and send another message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ab/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>//</w:t>
        <w:tab/>
        <w:tab/>
        <w:t>cout &lt;&lt; "\nThis message was sent: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>//</w:t>
        <w:tab/>
        <w:tab/>
        <w:t>cout &lt;&lt; "THIS IS FROM THE SERVER, TEST SUCCESSFUL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>//</w:t>
        <w:tab/>
        <w:tab/>
        <w:t>int pause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>//</w:t>
        <w:tab/>
        <w:tab/>
        <w:t>cin &gt;&gt; pause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ab/>
        <w:t>else if (menuchoice==2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</w:t>
      </w:r>
      <w:r>
        <w:rPr>
          <w:sz w:val="20"/>
          <w:szCs w:val="20"/>
          <w:lang w:val="uk-UA"/>
        </w:rPr>
        <w:tab/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>//attempt to connect to server. . 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</w:t>
      </w:r>
      <w:r>
        <w:rPr>
          <w:sz w:val="20"/>
          <w:szCs w:val="20"/>
          <w:lang w:val="uk-UA"/>
        </w:rPr>
        <w:tab/>
        <w:tab/>
        <w:t>cout &lt;&lt; "Trying to connect to a server. . .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</w:t>
      </w:r>
      <w:r>
        <w:rPr>
          <w:sz w:val="20"/>
          <w:szCs w:val="20"/>
          <w:lang w:val="uk-UA"/>
        </w:rPr>
        <w:tab/>
        <w:tab/>
        <w:t>if (connect(mysocket, (SOCKADDR *)(&amp;SockAddr), sizeof(SockAddr)) == SOCKET_ERROR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</w:t>
      </w:r>
      <w:r>
        <w:rPr>
          <w:sz w:val="20"/>
          <w:szCs w:val="20"/>
          <w:lang w:val="uk-UA"/>
        </w:rPr>
        <w:tab/>
        <w:tab/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>cout &lt;&lt; "failed to establish connection with server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>cout &lt;&lt; "Closing. . .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>Sleep(MAKEWORD(10,30)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>goto end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</w:t>
      </w:r>
      <w:r>
        <w:rPr>
          <w:sz w:val="20"/>
          <w:szCs w:val="20"/>
          <w:lang w:val="uk-UA"/>
        </w:rPr>
        <w:tab/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>//wait to receive screen name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</w:t>
      </w:r>
      <w:r>
        <w:rPr>
          <w:sz w:val="20"/>
          <w:szCs w:val="20"/>
          <w:lang w:val="uk-UA"/>
        </w:rPr>
        <w:tab/>
        <w:tab/>
        <w:t>cout &lt;&lt; "Server Found! Waiting to receive Screen Name. . .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</w:t>
      </w:r>
      <w:r>
        <w:rPr>
          <w:sz w:val="20"/>
          <w:szCs w:val="20"/>
          <w:lang w:val="uk-UA"/>
        </w:rPr>
        <w:tab/>
        <w:tab/>
        <w:t>int WaitforScreenName = SOCKET_ERROR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</w:t>
      </w:r>
      <w:r>
        <w:rPr>
          <w:sz w:val="20"/>
          <w:szCs w:val="20"/>
          <w:lang w:val="uk-UA"/>
        </w:rPr>
        <w:tab/>
        <w:tab/>
        <w:t>while (WaitforScreenName == SOCKET_ERROR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</w:t>
      </w:r>
      <w:r>
        <w:rPr>
          <w:sz w:val="20"/>
          <w:szCs w:val="20"/>
          <w:lang w:val="uk-UA"/>
        </w:rPr>
        <w:tab/>
        <w:tab/>
        <w:t>{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>WaitforScreenName = recv(mysocket, theirscreenname, 20, 0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>if ((WaitforScreenName == 0)||(WaitforScreenName == WSAECONNRESET)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>cout &lt;&lt; "Connection closed at the other end while receiving screen name!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>cout &lt;&lt; "Closing. . .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>Sleep(MAKEWORD(10,30)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>goto end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>cout &lt;&lt; "Screen Name Acquired. You are talking with: " &lt;&lt; theirscreenname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>//send screen name to server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>cout &lt;&lt; "Sending your screen name. . .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>send(mysocket, myscreenname, sizeof(myscreenname), 0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>cout &lt;&lt; "Screen Name Sent!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>//wait for message from server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>cout &lt;&lt; "Waiting for first Message from " &lt;&lt; theirscreenname &lt;&lt; ". . .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>int RetVal = SOCKET_ERROR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>char String[50], toserver[50]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>send2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ab/>
        <w:tab/>
        <w:t>while (RetVal == SOCKET_ERROR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sz w:val="20"/>
          <w:szCs w:val="20"/>
          <w:lang w:val="uk-UA"/>
        </w:rPr>
        <w:tab/>
        <w:tab/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>RetVal = recv(mysocket, String, 50, 0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>if ((RetVal == 0)||(RetVal == WSAECONNRESET)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>cout &lt;&lt; "Connection closed at the other end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>cout &lt;&lt; "Closing. . .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>Sleep(MAKEWORD(10,30)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>goto end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>//</w:t>
        <w:tab/>
        <w:tab/>
        <w:tab/>
        <w:t>cout &lt;&lt; "Message Received: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>cout &lt;&lt; theirscreenname &lt;&lt; ": " &lt;&lt; String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>//</w:t>
        <w:tab/>
        <w:tab/>
        <w:tab/>
        <w:t>int pause1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>//</w:t>
        <w:tab/>
        <w:tab/>
        <w:tab/>
        <w:t>cout &lt;&lt; "\nThis message was received: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>//</w:t>
        <w:tab/>
        <w:tab/>
        <w:tab/>
        <w:t>cout &lt;&lt; String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>//</w:t>
        <w:tab/>
        <w:tab/>
        <w:tab/>
        <w:t>cin &gt;&gt; pause1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>//type and send message to server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>cout &lt;&lt; myscreenname &lt;&lt; ": 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>cin.ignore(80, '\n'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>cin.get(toserver, 50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>cin.ignore(80, '\n'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>//</w:t>
        <w:tab/>
        <w:tab/>
        <w:t>cout &lt;&lt; "Sending message. . .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>send(mysocket, toserver, 50, 0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>//</w:t>
        <w:tab/>
        <w:tab/>
        <w:t>cout &lt;&lt; "Message Sent. Waiting for reply from " &lt;&lt; theirscreenname &lt;&lt; ". . ." &lt;&lt; endl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>RetVal = SOCKET_ERROR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>goto send2;</w:t>
        <w:tab/>
        <w:tab/>
        <w:tab/>
        <w:tab/>
        <w:t>//loop back and wait for another message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ab/>
        <w:t>else if (menuchoice==3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ab/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>//close the program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>cout &lt;&lt; "Closing. . .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>Sleep(MAKEWORD(10,30)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>goto end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>end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ab/>
        <w:t>return 0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>void ClearScreen()</w:t>
        <w:tab/>
        <w:tab/>
        <w:tab/>
        <w:tab/>
        <w:t>//Here be the cheesy "Screen Clear" function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ab/>
        <w:t>cout &lt;&lt; \n\n\n\n\n\n\n\n\n\n\n\n\n\n\n\n\n\n\n\n\n\n\n\n\n\n\n\n\n\n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еревірка роботи програми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апуск сервера для обміну повідомленнями: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-Choose the correct Connection Type: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. Server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. Client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. Exit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-</w:t>
        <w:tab/>
        <w:t>'Waiting for client. . 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lient Found. Sending screen name. . 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creen name sent successfully,</w:t>
      </w:r>
    </w:p>
    <w:p>
      <w:pPr>
        <w:pStyle w:val="Normal"/>
        <w:ind w:left="1080" w:hanging="0"/>
        <w:rPr/>
      </w:pPr>
      <w:r>
        <w:rPr>
          <w:lang w:val="en-US"/>
        </w:rPr>
        <w:t>letrieving screen name from client. . 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-</w:t>
        <w:tab/>
        <w:t>creen Name Acquired. You are talking with: Vitaliy Turchenko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Server: Hello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-</w:t>
        <w:tab/>
        <w:t>Vitaliy Turchenko: Server work good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Server: Yes</w:t>
      </w:r>
    </w:p>
    <w:p>
      <w:pPr>
        <w:pStyle w:val="Normal"/>
        <w:jc w:val="center"/>
        <w:rPr>
          <w:vanish/>
          <w:lang w:val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850" w:gutter="0" w:header="708" w:top="76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24485</wp:posOffset>
              </wp:positionH>
              <wp:positionV relativeFrom="paragraph">
                <wp:posOffset>-19240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56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564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564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</w:t>
                            </w:r>
                            <w:r>
                              <w:rPr>
                                <w:kern w:val="2"/>
                                <w:sz w:val="1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1256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5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532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Р11.Ф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ЕКІ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501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0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Л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7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i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урченко В.О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31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рванюк В.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42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8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Зат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2940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Написання клієнт-серверних додатків з використанням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inSock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72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132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240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26120"/>
                          <a:ext cx="18478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НУ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м. М. Остроградсь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афедра  КІ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55pt;margin-top:-15.15pt;width:518.8pt;height:802.3pt" coordorigin="-511,-303" coordsize="10376,16046">
              <v:rect id="shape_0" stroked="t" o:allowincell="f" style="position:absolute;left:-511;top:-303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4,13483" to="4,143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475" to="9852,134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23,13490" to="623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041,13490" to="204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891,13490" to="289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458,13483" to="3458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711,14330" to="771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5176" to="3447,151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5459" to="3447,154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83;top:14068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;top:14068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4;top:14068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</w:t>
                      </w:r>
                      <w:r>
                        <w:rPr>
                          <w:kern w:val="2"/>
                          <w:sz w:val="1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74;top:140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14;top:140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638;width:764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15;top:13721;width:630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Р11.Ф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ЕКІ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501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0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0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4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Л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05,14325" to="9853,143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498,14043" to="3455,1404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758" to="3447,137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892" to="3447,148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606" to="3447,146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492;top:14354;width:2491;height:248">
                <v:shape id="shape_0" stroked="f" o:allowincell="f" style="position:absolute;left:-492;top:1435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8"/>
                            <w:i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35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урченко В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631;width:2491;height:248">
                <v:shape id="shape_0" stroked="f" o:allowincell="f" style="position:absolute;left:-492;top:1463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63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рванюк В.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916;width:2491;height:248">
                <v:shape id="shape_0" stroked="f" o:allowincell="f" style="position:absolute;left:-492;top:1491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916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193;width:2491;height:248">
                <v:shape id="shape_0" stroked="f" o:allowincell="f" style="position:absolute;left:-492;top:15193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193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470;width:2491;height:248">
                <v:shape id="shape_0" stroked="f" o:allowincell="f" style="position:absolute;left:-492;top:15470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Зат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470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6860,14330" to="6860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529;top:14389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Написання клієнт-серверних додатків з використанням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WinS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867,14609" to="9859,1460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866,14892" to="9858,148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561,14330" to="856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6904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07;top:14345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14;top:14630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44,14615" to="7144,1488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427,14616" to="7427,1488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905;top:15014;width:290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НУ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м. М. Остроградськ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афедра  КІ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9:02:00Z</dcterms:created>
  <dc:creator>LIB</dc:creator>
  <dc:description/>
  <cp:keywords/>
  <dc:language>en-US</dc:language>
  <cp:lastModifiedBy>uzik</cp:lastModifiedBy>
  <cp:lastPrinted>2011-10-17T21:42:00Z</cp:lastPrinted>
  <dcterms:modified xsi:type="dcterms:W3CDTF">2011-10-17T18:44:00Z</dcterms:modified>
  <cp:revision>15</cp:revision>
  <dc:subject/>
  <dc:title> </dc:title>
</cp:coreProperties>
</file>