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абораторна робота № 3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>ородження нового процесу і робота з ним в рамках однієї програми</w:t>
      </w:r>
    </w:p>
    <w:p>
      <w:pPr>
        <w:pStyle w:val="Style11"/>
        <w:suppressAutoHyphens w:val="tru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Вивчити програмні засоби створення процесів, отримати навики управління і синхронізації процесів, а також прості способи обміну даними між процеса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: Розробити програму, що обчислює щільність опуклого розподілу в точці х по формулі f(x)=(1-cos(x))/(Пі*x**2). Для знаходження Пі і Cos(х) програма повинна породити два паралельні процеси, що обчислюють ці величини шляхом розкладання в ряд по формулах обчислювальної матема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текст Makefile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lb2: main.o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g++ $(CFLAGS) -o lb main.o</w:t>
      </w:r>
    </w:p>
    <w:p>
      <w:pPr>
        <w:pStyle w:val="Normal"/>
        <w:rPr>
          <w:lang w:val="uk-UA"/>
        </w:rPr>
      </w:pPr>
      <w:r>
        <w:rPr>
          <w:lang w:val="uk-UA"/>
        </w:rPr>
        <w:t>main.o: main.c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g++ $(CFLAGS) -c main.c</w:t>
      </w:r>
    </w:p>
    <w:p>
      <w:pPr>
        <w:pStyle w:val="Normal"/>
        <w:rPr>
          <w:lang w:val="uk-UA"/>
        </w:rPr>
      </w:pPr>
      <w:r>
        <w:rPr>
          <w:lang w:val="uk-UA"/>
        </w:rPr>
        <w:t>clean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m -f *.o lb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текст main.c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tdio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tdlib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math.h&gt;</w:t>
      </w:r>
    </w:p>
    <w:p>
      <w:pPr>
        <w:pStyle w:val="Normal"/>
        <w:spacing w:lineRule="auto" w:line="360"/>
        <w:rPr/>
      </w:pPr>
      <w:r>
        <w:rPr>
          <w:lang w:val="uk-UA"/>
        </w:rPr>
        <w:t>#include &lt;string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ys/types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unistd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wait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fcntl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extern int errno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double m_cos(double x,double eps=0.000001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double n=1.0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double sum=0.0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int i=1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do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sum += n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n *= -x*x/((2*i-1)*(2*i++)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}while (fabs(n)&gt;eps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return sum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double m_pi(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return 3.14159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struct ChildCallRes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nt who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double res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define ID_COS 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define ID_PI 2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int main(int argc, char **argv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argc==1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printf("\t1 параметр - число.\n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exit(0x00010000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nt i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float x=atof(argv[1]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//printf("errno=%d",errno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//perror("Неверный параметр!!!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nt fd=open("tmp_res",O_RDWR|O_CREAT|O_TRUNC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fd==-1){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</w:t>
      </w:r>
      <w:r>
        <w:rPr>
          <w:lang w:val="uk-UA"/>
        </w:rPr>
        <w:t>perror("Open tmp file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exit(1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pid_t p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struct ChildCallRes ccr;// = new ChildCallRes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p=fork(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!p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ccr.res = m_cos(x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ccr.who = ID_COS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if(write(fd,&amp;ccr,sizeof(ccr))==-1)perror("Write File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exit(1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}else if(p==-1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perror("\tНе удалось обчислить косинус числа\n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exit(0x00002000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wait(&amp;i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p=fork(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!p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ccr.res = m_pi(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ccr.who = ID_PI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if(write(fd,&amp;ccr,sizeof(ccr))==-1)perror("Write File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exit(1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}else if(p==-1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perror("\tНе удалось получить число Пи\n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exit(0x00000010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wait(&amp;i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close(fd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double z_cos,z_pi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//???????????????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fd=open("tmp_res",O_RDONLY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read(fd,&amp;ccr,sizeof(ccr))==-1)perror("First read file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ccr.who==ID_COS)z_cos=ccr.res;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</w:t>
      </w:r>
      <w:r>
        <w:rPr>
          <w:lang w:val="uk-UA"/>
        </w:rPr>
        <w:t>else if(ccr.who==ID_PI)z_pi=ccr.res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read(fd,&amp;ccr,sizeof(ccr))==-1)perror("Second read file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if(ccr.who==ID_PI)z_pi=ccr.res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else if(ccr.who==ID_COS)z_cos=ccr.res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printf("z_cos=%f\nz_pi=%f\n",z_cos,z_pi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z_cos = (1-z_cos)/(z_pi*x*x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printf("Result: %f\n",z_cos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return 0;}</w:t>
      </w:r>
    </w:p>
    <w:p>
      <w:pPr>
        <w:pStyle w:val="Style1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Каким образом может быть порожден новый процесс? Какова структура нового процесса? 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Если процесс-предок открывает файл, а затем порождает процесс-потомок, а тот, в свою очередь, изменяет положение указателя чтения-записи файла, то изменится ли положение указателя чтения-записи файла процесса-отца? 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Что произойдет, если процесс-потомок завершится раньше, чем процесс-предок осуществит системный вызов wait()?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Могут ли родственные процессы разделять общую память?</w:t>
      </w:r>
    </w:p>
    <w:p>
      <w:pPr>
        <w:pStyle w:val="Style1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веты на контрольные вопросы</w:t>
      </w:r>
    </w:p>
    <w:p>
      <w:pPr>
        <w:pStyle w:val="Normal"/>
        <w:numPr>
          <w:ilvl w:val="0"/>
          <w:numId w:val="3"/>
        </w:numPr>
        <w:rPr/>
      </w:pPr>
      <w:r>
        <w:rPr/>
        <w:t>Новый процесс порождается системным вызовом fork, который создает дочерний процесс - копию родительского. В дочернем процессе выполняется та же программа, что и в родительском, и когда дочерний процесс начинает выполняться, он выполняется с точки возврата из системного вызова fork. Системный вызов fork возвращает родительскому процессу PID дочернего процесса, а дочернему процессу - 0.</w:t>
      </w:r>
    </w:p>
    <w:p>
      <w:pPr>
        <w:pStyle w:val="Normal"/>
        <w:numPr>
          <w:ilvl w:val="0"/>
          <w:numId w:val="3"/>
        </w:numPr>
        <w:rPr/>
      </w:pPr>
      <w:r>
        <w:rPr/>
        <w:t>В данном случае – нет.</w:t>
      </w:r>
    </w:p>
    <w:p>
      <w:pPr>
        <w:pStyle w:val="Normal"/>
        <w:numPr>
          <w:ilvl w:val="0"/>
          <w:numId w:val="3"/>
        </w:numPr>
        <w:rPr/>
      </w:pPr>
      <w:r>
        <w:rPr/>
        <w:t>Может образоваться так называемый «зомби-процесс» - формально завершенный процесс, ресурсы которого освобождены, но он находится в списке процессов.</w:t>
      </w:r>
    </w:p>
    <w:p>
      <w:pPr>
        <w:pStyle w:val="Normal"/>
        <w:numPr>
          <w:ilvl w:val="0"/>
          <w:numId w:val="3"/>
        </w:numPr>
        <w:rPr>
          <w:vanish/>
          <w:lang w:val="en-US"/>
        </w:rPr>
      </w:pPr>
      <w:r>
        <w:rPr/>
        <w:t xml:space="preserve">Управление памятью - функция отображения практически неограниченной виртуальной памяти процессов в физическую оперативную память компьютера, которая имеет ограниченные размеры. Соответствующий компонент ядра обеспечивает разделяемое использование одних и тех же областей оперативной памяти несколькими процессами с использованием внешней памяти.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590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7.7pt" to="-1.7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0365</wp:posOffset>
              </wp:positionH>
              <wp:positionV relativeFrom="paragraph">
                <wp:posOffset>-92075</wp:posOffset>
              </wp:positionV>
              <wp:extent cx="660717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-7.25pt" to="490.25pt,-7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972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75pt,-7.7pt" to="26.7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4396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5pt,-7.7pt" to="97.9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86255</wp:posOffset>
              </wp:positionH>
              <wp:positionV relativeFrom="paragraph">
                <wp:posOffset>-92710</wp:posOffset>
              </wp:positionV>
              <wp:extent cx="635" cy="51943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65pt,-7.3pt" to="140.6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147570</wp:posOffset>
              </wp:positionH>
              <wp:positionV relativeFrom="paragraph">
                <wp:posOffset>-97790</wp:posOffset>
              </wp:positionV>
              <wp:extent cx="635" cy="51943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pt,-7.7pt" to="169.1pt,33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71845</wp:posOffset>
              </wp:positionH>
              <wp:positionV relativeFrom="paragraph">
                <wp:posOffset>-97790</wp:posOffset>
              </wp:positionV>
              <wp:extent cx="1270" cy="52451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35pt,-7.7pt" to="462.4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80365</wp:posOffset>
              </wp:positionH>
              <wp:positionV relativeFrom="paragraph">
                <wp:posOffset>85090</wp:posOffset>
              </wp:positionV>
              <wp:extent cx="2522220" cy="1270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6.7pt" to="168.6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80365</wp:posOffset>
              </wp:positionH>
              <wp:positionV relativeFrom="paragraph">
                <wp:posOffset>263525</wp:posOffset>
              </wp:positionV>
              <wp:extent cx="2522220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20.75pt" to="168.6pt,2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876925</wp:posOffset>
              </wp:positionH>
              <wp:positionV relativeFrom="paragraph">
                <wp:posOffset>86360</wp:posOffset>
              </wp:positionV>
              <wp:extent cx="354330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75pt,6.8pt" to="490.6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36576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2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635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0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66395</wp:posOffset>
              </wp:positionH>
              <wp:positionV relativeFrom="paragraph">
                <wp:posOffset>270510</wp:posOffset>
              </wp:positionV>
              <wp:extent cx="851535" cy="15557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.25pt;mso-wrap-distance-left:9.05pt;mso-wrap-distance-right:9.05pt;mso-wrap-distance-top:0pt;mso-wrap-distance-bottom:0pt;margin-top:21.3pt;mso-position-vertical-relative:text;margin-left:28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265555</wp:posOffset>
              </wp:positionH>
              <wp:positionV relativeFrom="paragraph">
                <wp:posOffset>270510</wp:posOffset>
              </wp:positionV>
              <wp:extent cx="507365" cy="15557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ідпи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2.25pt;mso-wrap-distance-left:9.05pt;mso-wrap-distance-right:9.05pt;mso-wrap-distance-top:0pt;mso-wrap-distance-bottom:0pt;margin-top:21.3pt;mso-position-vertical-relative:text;margin-left:9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ідп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801495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141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886450</wp:posOffset>
              </wp:positionH>
              <wp:positionV relativeFrom="paragraph">
                <wp:posOffset>-73660</wp:posOffset>
              </wp:positionV>
              <wp:extent cx="331470" cy="15557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2.25pt;mso-wrap-distance-left:9.05pt;mso-wrap-distance-right:9.05pt;mso-wrap-distance-top:0pt;mso-wrap-distance-bottom:0pt;margin-top:-5.8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886450</wp:posOffset>
              </wp:positionH>
              <wp:positionV relativeFrom="paragraph">
                <wp:posOffset>157480</wp:posOffset>
              </wp:positionV>
              <wp:extent cx="331470" cy="21272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5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6.75pt;mso-wrap-distance-left:9.05pt;mso-wrap-distance-right:9.05pt;mso-wrap-distance-top:0pt;mso-wrap-distance-bottom:0pt;margin-top:12.4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5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179320</wp:posOffset>
              </wp:positionH>
              <wp:positionV relativeFrom="paragraph">
                <wp:posOffset>48895</wp:posOffset>
              </wp:positionV>
              <wp:extent cx="3664585" cy="24066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45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Р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Ф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ЕКІ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02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i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00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3.ЛБ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55pt;height:18.95pt;mso-wrap-distance-left:9.05pt;mso-wrap-distance-right:9.05pt;mso-wrap-distance-top:0pt;mso-wrap-distance-bottom:0pt;margin-top:3.85pt;mso-position-vertical-relative:text;margin-left:171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ЛР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i/>
                      </w:rPr>
                      <w:t>.Ф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ЕКІ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02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en-US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>0</w:t>
                    </w:r>
                    <w:r>
                      <w:rPr>
                        <w:rFonts w:cs="Arial" w:ascii="Arial" w:hAnsi="Arial"/>
                        <w:i/>
                        <w:lang w:val="en-US"/>
                      </w:rPr>
                      <w:t>0</w:t>
                    </w:r>
                    <w:r>
                      <w:rPr>
                        <w:rFonts w:cs="Arial" w:ascii="Arial" w:hAnsi="Arial"/>
                        <w:i/>
                      </w:rPr>
                      <w:t>.00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3.Л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3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родження нового процесу і робота з ним в рамках однієї програми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3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родження нового процесу і робота з ним в рамках однієї програм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3540</wp:posOffset>
              </wp:positionH>
              <wp:positionV relativeFrom="paragraph">
                <wp:posOffset>-186690</wp:posOffset>
              </wp:positionV>
              <wp:extent cx="6617970" cy="1018857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10188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2pt;margin-top:-14.7pt;width:521.05pt;height:802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25:00Z</dcterms:created>
  <dc:creator>LIB</dc:creator>
  <dc:description/>
  <cp:keywords/>
  <dc:language>en-US</dc:language>
  <cp:lastModifiedBy>uzik</cp:lastModifiedBy>
  <cp:lastPrinted>2011-03-16T11:58:00Z</cp:lastPrinted>
  <dcterms:modified xsi:type="dcterms:W3CDTF">2011-05-17T21:12:00Z</dcterms:modified>
  <cp:revision>39</cp:revision>
  <dc:subject/>
  <dc:title> </dc:title>
</cp:coreProperties>
</file>