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 xml:space="preserve">Лабораторна робота № </w:t>
      </w:r>
      <w:r>
        <w:rPr>
          <w:b/>
          <w:sz w:val="32"/>
          <w:szCs w:val="32"/>
        </w:rPr>
        <w:t>5</w:t>
      </w:r>
    </w:p>
    <w:p>
      <w:pPr>
        <w:pStyle w:val="Style11"/>
        <w:rPr>
          <w:b/>
          <w:b/>
          <w:bCs/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t xml:space="preserve">Тема: </w:t>
      </w:r>
      <w:r>
        <w:rPr>
          <w:sz w:val="28"/>
          <w:szCs w:val="28"/>
          <w:lang w:val="uk-UA"/>
        </w:rPr>
        <w:t>Синхронізація процесів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а: </w:t>
      </w:r>
      <w:r>
        <w:rPr>
          <w:sz w:val="28"/>
          <w:szCs w:val="28"/>
          <w:lang w:val="uk-UA"/>
        </w:rPr>
        <w:t>Практичне освоєння механізму синхронізації процесів та їх взаємодії за допомоги програмних каналів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аріант 10</w:t>
      </w:r>
    </w:p>
    <w:p>
      <w:pPr>
        <w:pStyle w:val="Style11"/>
        <w:rPr/>
      </w:pPr>
      <w:r>
        <w:rPr>
          <w:sz w:val="27"/>
          <w:szCs w:val="27"/>
        </w:rPr>
        <w:t>Исходный процесс создает программный канал К1 и порождает новый процесс Р1, а тот, в свою очередь, еще один процесс Р2, каждый из которых готовит данные для обработки их основным процессом. Схема взаимодействия процессов показана ниже.</w:t>
      </w:r>
    </w:p>
    <w:p>
      <w:pPr>
        <w:pStyle w:val="Style11"/>
        <w:jc w:val="center"/>
        <w:rPr>
          <w:sz w:val="27"/>
          <w:szCs w:val="27"/>
        </w:rPr>
      </w:pPr>
      <w:r>
        <w:rPr>
          <w:lang w:val="en-US" w:eastAsia="en-US"/>
        </w:rPr>
        <w:drawing>
          <wp:inline distT="0" distB="0" distL="0" distR="0">
            <wp:extent cx="4998085" cy="2155190"/>
            <wp:effectExtent l="0" t="0" r="0" b="0"/>
            <wp:docPr id="1" name="p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08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7"/>
          <w:szCs w:val="27"/>
        </w:rPr>
      </w:pPr>
      <w:r>
        <w:rPr>
          <w:sz w:val="27"/>
          <w:szCs w:val="27"/>
        </w:rPr>
        <w:t>Подготовленные данные последовательно помещаются процессами-сыновьями в программный канал и передаются основному процессу.</w:t>
      </w:r>
    </w:p>
    <w:p>
      <w:pPr>
        <w:pStyle w:val="Style11"/>
        <w:rPr/>
      </w:pPr>
      <w:r>
        <w:rPr>
          <w:sz w:val="27"/>
          <w:szCs w:val="27"/>
        </w:rPr>
        <w:t>Порядок передачи данных в канал и структура подготавливаемых данных показана ниже.</w:t>
      </w:r>
    </w:p>
    <w:p>
      <w:pPr>
        <w:pStyle w:val="Style11"/>
        <w:jc w:val="center"/>
        <w:rPr>
          <w:sz w:val="27"/>
          <w:szCs w:val="27"/>
        </w:rPr>
      </w:pPr>
      <w:r>
        <w:rPr>
          <w:lang w:val="en-US" w:eastAsia="en-US"/>
        </w:rPr>
        <w:drawing>
          <wp:inline distT="0" distB="0" distL="0" distR="0">
            <wp:extent cx="3954780" cy="1101725"/>
            <wp:effectExtent l="0" t="0" r="0" b="0"/>
            <wp:docPr id="2" name="p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>
          <w:sz w:val="27"/>
          <w:szCs w:val="27"/>
        </w:rPr>
        <w:t>Обработка данных основным процессом заключается в чтении информации из программного канала и печати ее. Кроме того, посредством выдачи сообщений необходимо информировать обо всех этапах работы программы (создание процесса, завершение посылки данных в канал и т.д.).</w:t>
      </w:r>
    </w:p>
    <w:p>
      <w:pPr>
        <w:pStyle w:val="Normal"/>
        <w:spacing w:lineRule="auto" w:line="36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76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0" w:gutter="0" w:header="708" w:top="764" w:footer="708" w:bottom="1134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>Вихідний текст Makefile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main: p0.o p1.o p2.o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gcc $(CFLAGS) -o bin/p0 p0.o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uk-UA"/>
        </w:rPr>
        <w:tab/>
        <w:t>gcc $(CFLAGS) -o /tmp/p1 p1.o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gcc $(CFLAGS) -o /tmp/p2 p2.o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p0.o: p0.c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gcc $(CFLAGS) -c p0.c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p1.o: p1/p1.c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gcc $(CFLAGS) -c -o p1.o p1/p1.c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p2.o: p2/p2.c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gcc $(CFLAGS) -c -o p2.o p2/p2.c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clean: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rm -f *.o p1/*.o p2/*.o bin/*.*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uk-UA"/>
        </w:rPr>
        <w:t>Файл р0</w:t>
      </w:r>
      <w:r>
        <w:rPr>
          <w:lang w:val="en-US"/>
        </w:rPr>
        <w:t>.c: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uk-UA"/>
        </w:rPr>
        <w:t>#include "share/pipe.h"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pid_t p1,p2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int hFifo1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void signal_term_proc2(int signum){ 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int status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waitpid(p2,&amp;status,WEXITED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if(status != EXIT_SUCCESS){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printf("\nChild process(2, pid=%d) has been termainated with error %d",p2,status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exit(EXIT_FAILURE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}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printf("\nChild process(2) has been termainated.OK"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}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void signal_read_pipe(int signum){ 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int status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waitpid(p1,&amp;status,WEXITED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if(status != EXIT_SUCCESS){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printf("\nChild process(1) has been termainated with error %d",status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exit(EXIT_FAILURE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}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printf("\nChild process(1) has been termainated.OK\nData:\n"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int size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while(size = read(hFifo1,&amp;buf,sizeof(buf))){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//printf("%s",buf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write(1,buf,size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}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printf("\n\nProcess Ctrl+C to exit\n"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unlink(PIPE_1); 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unlink(PIPE_2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//exit(EXIT_SUCCESS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}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int main(int argc, char **argv){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signal(SIGUSR2, signal_term_proc2); //terminate process 2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signal(SIGUSR1, signal_read_pipe); //terminate process 1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unlink(PIPE_1); 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if(mknod(PIPE_1,S_IFIFO|0777,0) == -1){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perror("Can't create fifo1"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exit(EXIT_FAILURE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}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printf("First fifo created\n"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unlink(PIPE_2); 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if(mknod(PIPE_2,S_IFIFO|0777,0) == -1){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perror("Can't create fifo"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unlink(PIPE_1); 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exit(EXIT_FAILURE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}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printf("Second fifo created\n"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setsid(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switch(p1 = fork()){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case 0: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execl("/tmp/p1", "/", NULL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perror("Create process1 (execl)"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exit(EXIT_FAILURE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break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case -1: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perror("Create process1 (fork)"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exit(EXIT_FAILURE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}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printf("First process created\n"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switch(p2 = fork()){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case 0: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execl("/tmp/p2", "/", NULL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perror("Create process2 (execl)"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exit(EXIT_FAILURE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break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case -1: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perror("Create process2 (fork)"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exit(EXIT_FAILURE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}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printf("Second process created\n"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hFifo1 = open(PIPE_1,O_RDONLY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if(hFifo1 == -1){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perror("Can't open fifo"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kill(9,p1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kill(9,p2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exit(EXIT_FAILURE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}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printf("First fifo opened\n"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while(1){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sleep(1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}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return EXIT_SUCCESS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}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uk-UA"/>
        </w:rPr>
        <w:t>Файл р1</w:t>
      </w:r>
      <w:r>
        <w:rPr>
          <w:lang w:val="en-US"/>
        </w:rPr>
        <w:t>.cpp: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#include "../share/pipe.h"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void signal_read_pipe(int signum){ 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int size;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char Process1Data[]="Process1Data(0987654321)";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while(size = read(hFifo2,&amp;buf,sizeof(buf))){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>write(hFifo1,&amp;buf,size);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}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ab/>
        <w:tab/>
        <w:t>write(hFifo1,&amp;Process1Data,sizeof(Process1Data)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ab/>
        <w:t>fflush(NULL);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kill(0,SIGUSR1);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leep(2);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exit(EXIT_SUCCESS);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t main(int argc, char **argv){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signal(SIGUSR2, signal_read_pipe); //Run process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hFifo1 = open(PIPE_1,O_WRONLY);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if(hFifo1 == -1){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>exit(EXIT_FAILURE);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}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hFifo2 = open(PIPE_2,O_RDONLY);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if(hFifo2 == -1){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>exit(EXIT_FAILURE);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}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while(1){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>sleep(1);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}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return 0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}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right"/>
        <w:rPr>
          <w:lang w:val="en-US"/>
        </w:rPr>
      </w:pPr>
      <w:r>
        <w:rPr>
          <w:lang w:val="uk-UA"/>
        </w:rPr>
        <w:t xml:space="preserve">Файл </w:t>
      </w:r>
      <w:r>
        <w:rPr>
          <w:lang w:val="en-US"/>
        </w:rPr>
        <w:t>p</w:t>
      </w:r>
      <w:r>
        <w:rPr>
          <w:lang w:val="uk-UA"/>
        </w:rPr>
        <w:t>2</w:t>
      </w:r>
      <w:r>
        <w:rPr>
          <w:lang w:val="en-US"/>
        </w:rPr>
        <w:t>.c: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#include "../share/pipe.h"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t main(int argc, char **argv){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int hFifo2 = open(PIPE_2,O_WRONLY);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if(hFifo2 == -1){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>exit(EXIT_FAILURE);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}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char Process2Data[]="Process2Data(1234567890)";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write(hFifo2,&amp;Process2Data,sizeof(Process2Data));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ab/>
        <w:t>fflush(NULL);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kill(0,SIGUSR2);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return EXIT_SUCCESS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}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Файл </w:t>
      </w:r>
      <w:r>
        <w:rPr>
          <w:lang w:val="en-US"/>
        </w:rPr>
        <w:t>pipe.h: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#include &lt;stdio.h&gt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#include &lt;stdlib.h&gt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#include &lt;string.h&gt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#include &lt;sys/types.h&gt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#include &lt;unistd.h&gt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#include &lt;wait.h&gt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#include &lt;fcntl.h&gt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#include &lt;sys/stat.h&gt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#define BUF_SIZE 0x10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uk-UA"/>
        </w:rPr>
        <w:t>char buf[BUF_SIZE]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char PIPE_1[]="/tmp/pipe1"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char PIPE_2[]="/tmp/pipe2";</w:t>
      </w:r>
    </w:p>
    <w:p>
      <w:pPr>
        <w:pStyle w:val="Normal"/>
        <w:spacing w:lineRule="auto" w:line="360"/>
        <w:rPr>
          <w:vanish/>
          <w:lang w:val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1590</wp:posOffset>
              </wp:positionH>
              <wp:positionV relativeFrom="paragraph">
                <wp:posOffset>-97790</wp:posOffset>
              </wp:positionV>
              <wp:extent cx="635" cy="524510"/>
              <wp:effectExtent l="12700" t="635" r="1270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45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7.7pt" to="-1.7pt,33.5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80365</wp:posOffset>
              </wp:positionH>
              <wp:positionV relativeFrom="paragraph">
                <wp:posOffset>-92075</wp:posOffset>
              </wp:positionV>
              <wp:extent cx="6607175" cy="0"/>
              <wp:effectExtent l="0" t="12700" r="0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70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95pt,-7.25pt" to="490.25pt,-7.2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339725</wp:posOffset>
              </wp:positionH>
              <wp:positionV relativeFrom="paragraph">
                <wp:posOffset>-97790</wp:posOffset>
              </wp:positionV>
              <wp:extent cx="635" cy="524510"/>
              <wp:effectExtent l="12700" t="635" r="1270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45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.75pt,-7.7pt" to="26.75pt,33.5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243965</wp:posOffset>
              </wp:positionH>
              <wp:positionV relativeFrom="paragraph">
                <wp:posOffset>-97790</wp:posOffset>
              </wp:positionV>
              <wp:extent cx="635" cy="524510"/>
              <wp:effectExtent l="12700" t="635" r="12700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45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95pt,-7.7pt" to="97.95pt,33.5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1786255</wp:posOffset>
              </wp:positionH>
              <wp:positionV relativeFrom="paragraph">
                <wp:posOffset>-92710</wp:posOffset>
              </wp:positionV>
              <wp:extent cx="635" cy="519430"/>
              <wp:effectExtent l="12700" t="635" r="1270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19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0.65pt,-7.3pt" to="140.65pt,33.5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2147570</wp:posOffset>
              </wp:positionH>
              <wp:positionV relativeFrom="paragraph">
                <wp:posOffset>-97790</wp:posOffset>
              </wp:positionV>
              <wp:extent cx="635" cy="519430"/>
              <wp:effectExtent l="12700" t="635" r="12700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19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1pt,-7.7pt" to="169.1pt,33.1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871845</wp:posOffset>
              </wp:positionH>
              <wp:positionV relativeFrom="paragraph">
                <wp:posOffset>-97790</wp:posOffset>
              </wp:positionV>
              <wp:extent cx="1270" cy="524510"/>
              <wp:effectExtent l="12700" t="635" r="12700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5245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35pt,-7.7pt" to="462.4pt,33.5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380365</wp:posOffset>
              </wp:positionH>
              <wp:positionV relativeFrom="paragraph">
                <wp:posOffset>85090</wp:posOffset>
              </wp:positionV>
              <wp:extent cx="2522220" cy="1270"/>
              <wp:effectExtent l="635" t="12700" r="635" b="1270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216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95pt,6.7pt" to="168.6pt,6.7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-380365</wp:posOffset>
              </wp:positionH>
              <wp:positionV relativeFrom="paragraph">
                <wp:posOffset>263525</wp:posOffset>
              </wp:positionV>
              <wp:extent cx="2522220" cy="635"/>
              <wp:effectExtent l="635" t="12700" r="635" b="1270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21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95pt,20.75pt" to="168.6pt,20.7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5876925</wp:posOffset>
              </wp:positionH>
              <wp:positionV relativeFrom="paragraph">
                <wp:posOffset>86360</wp:posOffset>
              </wp:positionV>
              <wp:extent cx="354330" cy="635"/>
              <wp:effectExtent l="635" t="12700" r="635" b="1270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42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75pt,6.8pt" to="490.6pt,6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-365760</wp:posOffset>
              </wp:positionH>
              <wp:positionV relativeFrom="paragraph">
                <wp:posOffset>270510</wp:posOffset>
              </wp:positionV>
              <wp:extent cx="330835" cy="155575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2.25pt;mso-wrap-distance-left:9.05pt;mso-wrap-distance-right:9.05pt;mso-wrap-distance-top:0pt;mso-wrap-distance-bottom:0pt;margin-top:21.3pt;mso-position-vertical-relative:text;margin-left:-28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6350</wp:posOffset>
              </wp:positionH>
              <wp:positionV relativeFrom="paragraph">
                <wp:posOffset>270510</wp:posOffset>
              </wp:positionV>
              <wp:extent cx="330835" cy="155575"/>
              <wp:effectExtent l="0" t="0" r="0" b="0"/>
              <wp:wrapNone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2.25pt;mso-wrap-distance-left:9.05pt;mso-wrap-distance-right:9.05pt;mso-wrap-distance-top:0pt;mso-wrap-distance-bottom:0pt;margin-top:21.3pt;mso-position-vertical-relative:text;margin-left:-0.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366395</wp:posOffset>
              </wp:positionH>
              <wp:positionV relativeFrom="paragraph">
                <wp:posOffset>270510</wp:posOffset>
              </wp:positionV>
              <wp:extent cx="851535" cy="155575"/>
              <wp:effectExtent l="0" t="0" r="0" b="0"/>
              <wp:wrapNone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1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i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докумен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05pt;height:12.25pt;mso-wrap-distance-left:9.05pt;mso-wrap-distance-right:9.05pt;mso-wrap-distance-top:0pt;mso-wrap-distance-bottom:0pt;margin-top:21.3pt;mso-position-vertical-relative:text;margin-left:28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№</w:t>
                    </w:r>
                    <w:r>
                      <w:rPr>
                        <w:rFonts w:eastAsia="Arial" w:cs="Arial" w:ascii="Arial" w:hAnsi="Arial"/>
                        <w:i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8"/>
                      </w:rPr>
                      <w:t>докумен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1265555</wp:posOffset>
              </wp:positionH>
              <wp:positionV relativeFrom="paragraph">
                <wp:posOffset>270510</wp:posOffset>
              </wp:positionV>
              <wp:extent cx="507365" cy="155575"/>
              <wp:effectExtent l="0" t="0" r="0" b="0"/>
              <wp:wrapNone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73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Підпис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95pt;height:12.25pt;mso-wrap-distance-left:9.05pt;mso-wrap-distance-right:9.05pt;mso-wrap-distance-top:0pt;mso-wrap-distance-bottom:0pt;margin-top:21.3pt;mso-position-vertical-relative:text;margin-left:99.6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Підп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1801495</wp:posOffset>
              </wp:positionH>
              <wp:positionV relativeFrom="paragraph">
                <wp:posOffset>270510</wp:posOffset>
              </wp:positionV>
              <wp:extent cx="330835" cy="155575"/>
              <wp:effectExtent l="0" t="0" r="0" b="0"/>
              <wp:wrapNone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2.25pt;mso-wrap-distance-left:9.05pt;mso-wrap-distance-right:9.05pt;mso-wrap-distance-top:0pt;mso-wrap-distance-bottom:0pt;margin-top:21.3pt;mso-position-vertical-relative:text;margin-left:141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5886450</wp:posOffset>
              </wp:positionH>
              <wp:positionV relativeFrom="paragraph">
                <wp:posOffset>-73660</wp:posOffset>
              </wp:positionV>
              <wp:extent cx="331470" cy="155575"/>
              <wp:effectExtent l="0" t="0" r="0" b="0"/>
              <wp:wrapNone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pt;height:12.25pt;mso-wrap-distance-left:9.05pt;mso-wrap-distance-right:9.05pt;mso-wrap-distance-top:0pt;mso-wrap-distance-bottom:0pt;margin-top:-5.8pt;mso-position-vertical-relative:text;margin-left:463.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5886450</wp:posOffset>
              </wp:positionH>
              <wp:positionV relativeFrom="paragraph">
                <wp:posOffset>157480</wp:posOffset>
              </wp:positionV>
              <wp:extent cx="331470" cy="212725"/>
              <wp:effectExtent l="0" t="0" r="0" b="0"/>
              <wp:wrapNone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Cs w:val="22"/>
                            </w:rPr>
                            <w:t>6</w:t>
                          </w:r>
                          <w:r>
                            <w:rPr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pt;height:16.75pt;mso-wrap-distance-left:9.05pt;mso-wrap-distance-right:9.05pt;mso-wrap-distance-top:0pt;mso-wrap-distance-bottom:0pt;margin-top:12.4pt;mso-position-vertical-relative:text;margin-left:463.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  <w:fldChar w:fldCharType="begin"/>
                    </w:r>
                    <w:r>
                      <w:rPr>
                        <w:szCs w:val="22"/>
                      </w:rPr>
                      <w:instrText xml:space="preserve"> PAGE </w:instrText>
                    </w:r>
                    <w:r>
                      <w:rPr>
                        <w:szCs w:val="22"/>
                      </w:rPr>
                      <w:fldChar w:fldCharType="separate"/>
                    </w:r>
                    <w:r>
                      <w:rPr>
                        <w:szCs w:val="22"/>
                      </w:rPr>
                      <w:t>6</w:t>
                    </w:r>
                    <w:r>
                      <w:rPr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2179320</wp:posOffset>
              </wp:positionH>
              <wp:positionV relativeFrom="paragraph">
                <wp:posOffset>48895</wp:posOffset>
              </wp:positionV>
              <wp:extent cx="3664585" cy="240665"/>
              <wp:effectExtent l="0" t="0" r="0" b="0"/>
              <wp:wrapNone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458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ЛР</w:t>
                          </w:r>
                          <w:r>
                            <w:rPr>
                              <w:rFonts w:cs="Arial" w:ascii="Arial" w:hAnsi="Arial"/>
                              <w:i/>
                              <w:lang w:val="uk-UA"/>
                            </w:rPr>
                            <w:t>11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>.Ф</w:t>
                          </w:r>
                          <w:r>
                            <w:rPr>
                              <w:rFonts w:cs="Arial" w:ascii="Arial" w:hAnsi="Arial"/>
                              <w:i/>
                              <w:lang w:val="uk-UA"/>
                            </w:rPr>
                            <w:t>ЕКІ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i/>
                              <w:lang w:val="uk-UA"/>
                            </w:rPr>
                            <w:t>102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i/>
                              <w:lang w:val="en-US"/>
                            </w:rPr>
                            <w:t>100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>.005</w:t>
                          </w:r>
                          <w:r>
                            <w:rPr>
                              <w:rFonts w:cs="Arial" w:ascii="Arial" w:hAnsi="Arial"/>
                              <w:i/>
                              <w:lang w:val="uk-UA"/>
                            </w:rPr>
                            <w:t>.ЛБ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.55pt;height:18.95pt;mso-wrap-distance-left:9.05pt;mso-wrap-distance-right:9.05pt;mso-wrap-distance-top:0pt;mso-wrap-distance-bottom:0pt;margin-top:3.85pt;mso-position-vertical-relative:text;margin-left:171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i/>
                      </w:rPr>
                      <w:t>ЛР</w:t>
                    </w:r>
                    <w:r>
                      <w:rPr>
                        <w:rFonts w:cs="Arial" w:ascii="Arial" w:hAnsi="Arial"/>
                        <w:i/>
                        <w:lang w:val="uk-UA"/>
                      </w:rPr>
                      <w:t>11</w:t>
                    </w:r>
                    <w:r>
                      <w:rPr>
                        <w:rFonts w:cs="Arial" w:ascii="Arial" w:hAnsi="Arial"/>
                        <w:i/>
                      </w:rPr>
                      <w:t>.Ф</w:t>
                    </w:r>
                    <w:r>
                      <w:rPr>
                        <w:rFonts w:cs="Arial" w:ascii="Arial" w:hAnsi="Arial"/>
                        <w:i/>
                        <w:lang w:val="uk-UA"/>
                      </w:rPr>
                      <w:t>ЕКІ</w:t>
                    </w:r>
                    <w:r>
                      <w:rPr>
                        <w:rFonts w:cs="Arial" w:ascii="Arial" w:hAnsi="Arial"/>
                        <w:i/>
                      </w:rPr>
                      <w:t>.</w:t>
                    </w:r>
                    <w:r>
                      <w:rPr>
                        <w:rFonts w:cs="Arial" w:ascii="Arial" w:hAnsi="Arial"/>
                        <w:i/>
                        <w:lang w:val="uk-UA"/>
                      </w:rPr>
                      <w:t>102</w:t>
                    </w:r>
                    <w:r>
                      <w:rPr>
                        <w:rFonts w:cs="Arial" w:ascii="Arial" w:hAnsi="Arial"/>
                        <w:i/>
                      </w:rPr>
                      <w:t>.</w:t>
                    </w:r>
                    <w:r>
                      <w:rPr>
                        <w:rFonts w:cs="Arial" w:ascii="Arial" w:hAnsi="Arial"/>
                        <w:i/>
                        <w:lang w:val="en-US"/>
                      </w:rPr>
                      <w:t>100</w:t>
                    </w:r>
                    <w:r>
                      <w:rPr>
                        <w:rFonts w:cs="Arial" w:ascii="Arial" w:hAnsi="Arial"/>
                        <w:i/>
                      </w:rPr>
                      <w:t>.005</w:t>
                    </w:r>
                    <w:r>
                      <w:rPr>
                        <w:rFonts w:cs="Arial" w:ascii="Arial" w:hAnsi="Arial"/>
                        <w:i/>
                        <w:lang w:val="uk-UA"/>
                      </w:rPr>
                      <w:t>.ЛБ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4485</wp:posOffset>
              </wp:positionH>
              <wp:positionV relativeFrom="paragraph">
                <wp:posOffset>-192405</wp:posOffset>
              </wp:positionV>
              <wp:extent cx="6588760" cy="1018921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880" y="8754120"/>
                          <a:ext cx="720" cy="528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74908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36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8754120"/>
                          <a:ext cx="720" cy="142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1080" y="929196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908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9125640"/>
                          <a:ext cx="2908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5600" y="9125640"/>
                          <a:ext cx="36252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280" y="912564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</w:t>
                            </w:r>
                            <w:r>
                              <w:rPr>
                                <w:kern w:val="2"/>
                                <w:sz w:val="1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1600" y="9125640"/>
                          <a:ext cx="505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4760" y="912564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301320"/>
                          <a:ext cx="485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487080"/>
                          <a:ext cx="4856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6360" y="8905320"/>
                          <a:ext cx="400572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Р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.Ф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ЕКІ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102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100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.005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.Л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28872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910980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92872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836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46728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240" y="930672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8"/>
                                  <w:i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Розро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урченко В.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48312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Пере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Морванюк В.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66420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Т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83988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Н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1001592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Зат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80720" y="9291960"/>
                          <a:ext cx="720" cy="88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65360" y="9329400"/>
                          <a:ext cx="2072520" cy="81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инхронізація процесі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85040" y="946908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4320" y="964872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720" y="929196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8440" y="9301320"/>
                          <a:ext cx="485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іт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89880" y="9301320"/>
                          <a:ext cx="766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і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94200" y="9482400"/>
                          <a:ext cx="766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861080" y="947304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720" y="947340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9160" y="9726120"/>
                          <a:ext cx="18478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Н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У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ім. М. Остроградськ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кафедра  КІ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5.55pt;margin-top:-15.15pt;width:518.8pt;height:802.3pt" coordorigin="-511,-303" coordsize="10376,16046">
              <v:rect id="shape_0" stroked="t" o:allowincell="f" style="position:absolute;left:-511;top:-303;width:10375;height:16045;mso-wrap-style:none;v-text-anchor:middle">
                <v:fill o:detectmouseclick="t" on="false"/>
                <v:stroke color="black" weight="25560" joinstyle="miter" endcap="flat"/>
                <w10:wrap type="none"/>
              </v:rect>
              <v:line id="shape_0" from="4,13483" to="4,1431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506,13475" to="9852,134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623,13490" to="623,1573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041,13490" to="2041,1573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891,13490" to="2891,1573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3458,13483" to="3458,1572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711,14330" to="7712,1488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506,15176" to="3447,1517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06,15459" to="3447,1545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83;top:14068;width:457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3;top:14068;width:570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64;top:14068;width:133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 докум</w:t>
                      </w:r>
                      <w:r>
                        <w:rPr>
                          <w:kern w:val="2"/>
                          <w:sz w:val="1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074;top:14068;width:795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914;top:14068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752;top:14345;width:76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752;top:14638;width:764;height:2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15;top:13721;width:6307;height:3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Р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1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.Ф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ЕКІ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.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102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.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100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.005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.Л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05,14325" to="9853,1432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498,14043" to="3455,1404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506,13758" to="3447,1375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06,14892" to="3447,1489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06,14606" to="3447,1460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-492;top:14354;width:2491;height:248">
                <v:shape id="shape_0" stroked="f" o:allowincell="f" style="position:absolute;left:-492;top:14354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8"/>
                            <w:i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Розро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4354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урченко В.О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492;top:14631;width:2491;height:248">
                <v:shape id="shape_0" stroked="f" o:allowincell="f" style="position:absolute;left:-492;top:14631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Пере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4631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Морванюк В.О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492;top:14916;width:2491;height:248">
                <v:shape id="shape_0" stroked="f" o:allowincell="f" style="position:absolute;left:-492;top:14916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Т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4916;width:1334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492;top:15193;width:2491;height:248">
                <v:shape id="shape_0" stroked="f" o:allowincell="f" style="position:absolute;left:-492;top:15193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Н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5193;width:1334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492;top:15470;width:2491;height:248">
                <v:shape id="shape_0" stroked="f" o:allowincell="f" style="position:absolute;left:-492;top:15470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Затв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5470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6860,14330" to="6860,1572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3529;top:14389;width:3263;height:12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инхронізація процесі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6867,14609" to="9859,1460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6866,14892" to="9858,1489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8561,14330" to="8562,1488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6904;top:14345;width:76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і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607;top:14345;width:1206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і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614;top:14630;width:1206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144,14615" to="7144,1488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427,14616" to="7427,1488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6905;top:15014;width:290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Н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У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ім. М. Остроградськ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кафедра  КІ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83540</wp:posOffset>
              </wp:positionH>
              <wp:positionV relativeFrom="paragraph">
                <wp:posOffset>-186690</wp:posOffset>
              </wp:positionV>
              <wp:extent cx="6617970" cy="10188575"/>
              <wp:effectExtent l="12700" t="13335" r="12700" b="1206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7880" cy="101887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0.2pt;margin-top:-14.7pt;width:521.05pt;height:802.2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1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9:25:00Z</dcterms:created>
  <dc:creator>LIB</dc:creator>
  <dc:description/>
  <cp:keywords/>
  <dc:language>en-US</dc:language>
  <cp:lastModifiedBy>uzik</cp:lastModifiedBy>
  <cp:lastPrinted>2011-04-11T21:07:00Z</cp:lastPrinted>
  <dcterms:modified xsi:type="dcterms:W3CDTF">2011-04-11T18:08:00Z</dcterms:modified>
  <cp:revision>40</cp:revision>
  <dc:subject/>
  <dc:title> </dc:title>
</cp:coreProperties>
</file>