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0980</wp:posOffset>
                </wp:positionH>
                <wp:positionV relativeFrom="paragraph">
                  <wp:posOffset>175260</wp:posOffset>
                </wp:positionV>
                <wp:extent cx="6054090" cy="82353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090" cy="8235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МІНІСТЕРСТВО  ОСВІТИ  І  НАУКИ  УКРАЇ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РЕМЕНЧУЦЬКИЙ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НАЦІОНАЛЬНИ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УНІВЕРС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МЕНІ МИХАЙЛА ОСТРОГРАДСЬ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ФЕДРА  КОМП’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ЮТЕРНИХ ІНФОРМАЦІЙНИХ СИСТ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ЗВІТ З ЛАБОРАТОРНИХ РОБІ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 xml:space="preserve">з  дисципліни  : " 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uk-UA"/>
                              </w:rPr>
                              <w:t>ПРОГРАМУВАННЯ В ОС UNIX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иконав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           </w:t>
                              <w:tab/>
                              <w:tab/>
                              <w:t xml:space="preserve">  студент  групи  КС-07-1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Котовський А. В. 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икладач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: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      Головко С. Н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4" w:firstLine="708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орванюк В. О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КРЕМЕНЧУК  20</w:t>
                            </w: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7pt;height:648.45pt;mso-wrap-distance-left:9.05pt;mso-wrap-distance-right:9.05pt;mso-wrap-distance-top:0pt;mso-wrap-distance-bottom:0pt;margin-top:13.8pt;mso-position-vertical-relative:text;margin-left:-17.4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МІНІСТЕРСТВО  ОСВІТИ  І  НАУКИ  УКРАЇН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РЕМЕНЧУЦЬКИЙ 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НАЦІОНАЛЬНИЙ</w:t>
                      </w:r>
                      <w:r>
                        <w:rPr>
                          <w:sz w:val="28"/>
                          <w:szCs w:val="28"/>
                        </w:rPr>
                        <w:t xml:space="preserve">  УНІВЕРС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ІМЕНІ МИХАЙЛА ОСТРОГРАДСЬ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АФЕДРА  КОМП’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ЮТЕРНИХ ІНФОРМАЦІЙНИХ СИСТЕ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ЗВІТ З ЛАБОРАТОРНИХ РОБІ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</w:rPr>
                        <w:t xml:space="preserve">з  дисципліни  : " </w:t>
                      </w:r>
                      <w:r>
                        <w:rPr>
                          <w:caps/>
                          <w:sz w:val="28"/>
                          <w:szCs w:val="28"/>
                          <w:lang w:val="uk-UA"/>
                        </w:rPr>
                        <w:t>ПРОГРАМУВАННЯ В ОС UNIX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t>"</w:t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sz w:val="28"/>
                          <w:szCs w:val="28"/>
                        </w:rPr>
                      </w:pPr>
                      <w:r>
                        <w:rPr>
                          <w:cap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6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sz w:val="28"/>
                          <w:szCs w:val="28"/>
                        </w:rPr>
                        <w:t>Виконав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:</w:t>
                      </w:r>
                      <w:r>
                        <w:rPr>
                          <w:sz w:val="28"/>
                          <w:szCs w:val="28"/>
                        </w:rPr>
                        <w:tab/>
                        <w:tab/>
                        <w:tab/>
                        <w:t xml:space="preserve">                 </w:t>
                        <w:tab/>
                        <w:tab/>
                        <w:t xml:space="preserve">  студент  групи  КС-07-1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Котовський А. В. </w:t>
                      </w: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sz w:val="28"/>
                          <w:szCs w:val="28"/>
                        </w:rPr>
                        <w:t>Викладач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і</w:t>
                      </w:r>
                      <w:r>
                        <w:rPr>
                          <w:sz w:val="28"/>
                          <w:szCs w:val="28"/>
                        </w:rPr>
                        <w:t xml:space="preserve"> :         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       Головко С. Н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5664" w:firstLine="708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Морванюк В. О.</w:t>
                      </w: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Heading2"/>
                        <w:jc w:val="left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Heading2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>
                          <w:lang w:val="uk-UA"/>
                        </w:rPr>
                      </w:pPr>
                      <w:r>
                        <w:rPr/>
                        <w:t>КРЕМЕНЧУК  20</w:t>
                      </w:r>
                      <w:r>
                        <w:rPr>
                          <w:lang w:val="uk-UA"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3:30:00Z</dcterms:created>
  <dc:creator>Артём&amp;Витя</dc:creator>
  <dc:description/>
  <cp:keywords/>
  <dc:language>en-US</dc:language>
  <cp:lastModifiedBy>Артем</cp:lastModifiedBy>
  <dcterms:modified xsi:type="dcterms:W3CDTF">2011-03-28T16:16:00Z</dcterms:modified>
  <cp:revision>9</cp:revision>
  <dc:subject/>
  <dc:title/>
</cp:coreProperties>
</file>